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И.о. Главы Администрации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А.Н. Башун                                                             28.01.2021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Благовещенская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8 января 2021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Здание учебного корпуса № 187 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Благовещенская, кадастровый номер: 28:02:000000:5474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Благовещенская,  кадастровый номер: 28:02:000609: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4.12.2020 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 xml:space="preserve">а) «Здание»: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>974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251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неудовлетворительно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дание 3-х этажное, фундамент – железобетонный, состояние удовлетворительное; стены – кирпичные, состояние неудовлетворительное; перекрытия – железобетонные, состояние неудовлетворительное; крыша – шиферная, состояние неудовлетворительное; окна – двойные створные, частичное отсутствие остекления, рассыхание и коробление откосов, состояние неудовлетворительное; двери – отсутствуют; полы – бетонные, дощатые – выбоины, трещины, состояние неудовлетворительное; внутренняя отделка - штукатурка, водоэмульсионная окраска, масляная окраска, кафельная плитка – массовые трещины, выпучивание штукатурного  слоя, частичное отсутствие кафельной плитки, состояние неудовлетворительное; потолок - штукатурка, водоэмульсионная окраска - трещины, выпучивание штукатурного слоя, состояние неудовлетворительное; системы инженерного обеспечения – отсутствуют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/>
      </w:pPr>
      <w:r>
        <w:rPr>
          <w:sz w:val="26"/>
          <w:szCs w:val="26"/>
        </w:rPr>
        <w:t xml:space="preserve">3.2.   </w:t>
      </w:r>
      <w:r>
        <w:rPr>
          <w:color w:val="000000"/>
        </w:rPr>
        <w:t>Продажа муниципального имущества проводится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оператором электронной площадки: ООО «РТС - тендер».</w:t>
      </w:r>
      <w:r>
        <w:rPr>
          <w:color w:val="000000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1 174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  402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1 576 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 78 800,00 рублей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315 200,00 рублей, в том числе: за здание: 234 800,00 рублей; за земельный участок: 80 4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</w:t>
      </w:r>
      <w:r>
        <w:rPr/>
        <w:t xml:space="preserve"> 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b/>
          <w:b/>
          <w:color w:val="000000"/>
          <w:sz w:val="28"/>
          <w:szCs w:val="28"/>
        </w:rPr>
      </w:pPr>
      <w:r>
        <w:rPr>
          <w:sz w:val="26"/>
          <w:szCs w:val="26"/>
        </w:rPr>
        <w:t xml:space="preserve">3.6. 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01 февраля 2021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 xml:space="preserve">26 февраля 2021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02 марта 2021 года  04 часов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время и место проведения аукциона в электронной форме – </w:t>
      </w:r>
      <w:r>
        <w:rPr>
          <w:b/>
          <w:color w:val="000000"/>
        </w:rPr>
        <w:t>04 марта</w:t>
      </w:r>
      <w:r>
        <w:rPr>
          <w:color w:val="000000"/>
        </w:rPr>
        <w:t xml:space="preserve"> </w:t>
      </w:r>
      <w:r>
        <w:rPr>
          <w:b/>
          <w:color w:val="000000"/>
        </w:rPr>
        <w:t>2021</w:t>
      </w:r>
      <w:r>
        <w:rPr>
          <w:b/>
          <w:bCs/>
          <w:color w:val="000000"/>
        </w:rPr>
        <w:t xml:space="preserve"> года 04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)</w:t>
      </w:r>
      <w:r>
        <w:rPr>
          <w:color w:val="000000"/>
        </w:rPr>
        <w:t xml:space="preserve">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 предложивший  наибольшую 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>с момента подписания договора купли-продажи муниципального недвижимого имуществ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             г. Благовещенск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Т.В. Бутусова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 В.В. Погорелов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19-09-13T13:08:00Z</cp:lastPrinted>
  <dcterms:modified xsi:type="dcterms:W3CDTF">2021-01-29T06:09:00Z</dcterms:modified>
  <cp:revision>271</cp:revision>
  <dc:subject/>
  <dc:title>  Утверждаю:                                                                        Глава администрации города                </dc:title>
</cp:coreProperties>
</file>