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07.04.2021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На основании Распоряжения от 07.04.2021 № 131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>изменения в информационное сообщение</w:t>
      </w:r>
      <w:r>
        <w:rPr>
          <w:sz w:val="28"/>
          <w:szCs w:val="28"/>
        </w:rPr>
        <w:t xml:space="preserve"> от 11.03.2021, о проведении электронных торгов в форме аукциона по продаже нежилого помещения</w:t>
      </w:r>
      <w:r>
        <w:rPr>
          <w:color w:val="000000"/>
          <w:sz w:val="28"/>
          <w:szCs w:val="28"/>
        </w:rPr>
        <w:t xml:space="preserve"> кадастровый номер: </w:t>
      </w:r>
      <w:r>
        <w:rPr>
          <w:sz w:val="28"/>
          <w:szCs w:val="28"/>
        </w:rPr>
        <w:t xml:space="preserve">28:02:000460:481 площадью 110,6 кв.м., 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пер. Летний, д. 6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 срок  окончания  приема  заявок: 30 апрел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определения участников аукциона: 04 мая 2021 года 05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 проведения  аукциона,   подведение итогов аукциона: 06 мая 2021 года в 05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1-04-08T00:53:00Z</dcterms:modified>
  <cp:revision>46</cp:revision>
  <dc:subject/>
  <dc:title>                                                                                      В редакцию газеты</dc:title>
</cp:coreProperties>
</file>