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07.04.2021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07.04.2021 №  132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>от 11.03.2021, о проведении электронных торгов в форме аукциона по продаже Комплекса объектов недвижимого имущества детского оздоровительно-образовательного лагеря «Мелиоратор», в количестве 13 единиц, согласно приложению    № 1 к информационному сообщению, расположенного по адресу: Амурская область, Серышевский район, с. Тавричанка с земельным участком кадастровый номер: 28:23:010943:1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    срок   окончания   приема  заявок: 30 апрел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 определения участников аукциона: 04 мая 2021 года 09 час. 00 мин. 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 проведения   аукциона,  подведение итогов аукциона: 06 мая 2021 года в 09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1-04-08T01:25:00Z</dcterms:modified>
  <cp:revision>44</cp:revision>
  <dc:subject/>
  <dc:title>                                                                                      В редакцию газеты</dc:title>
</cp:coreProperties>
</file>