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69133607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11.03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30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 участников аукциона: 04 ма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6 ма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08T01:26:00Z</dcterms:modified>
  <cp:revision>34</cp:revision>
  <dc:subject/>
  <dc:title>   </dc:title>
</cp:coreProperties>
</file>