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11.03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9 Мая, д. 188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1 марта 2021 года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Спецобъект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9 Мая, д. 188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9 мая, д. 188,  кадастровый номер: 28:02:000205:12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773,3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4891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удовлетворительное /хороше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, состояние хорошее; стены – кирпичные, бетонные, состояние хорошее; перекрытия – железобетонные плиты, трещины, состояние удовлетворительное; крыша – гудронированная, состояние хорошее; полы – бетонные, отколы, выбоины, состояние удовлетворительное; внутренняя отделка - штукатурка, побелка, состояние удовлетворительное; потолок - побелка, состояние удовлетворительное; проемы- металлические, состояние удовлетворительное; системы инженерного обеспечения – электроснабжение от центральных сетей города, отопление от электричества, отключены, водоснабжение и водоотведение отсутствуют.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 2 783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1 193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Совокупная начальная цена, составляет</w:t>
      </w:r>
      <w:r>
        <w:rPr>
          <w:b/>
          <w:sz w:val="26"/>
          <w:szCs w:val="26"/>
        </w:rPr>
        <w:t>:  3 976 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 198 8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795 200,00 рублей, в том числе: за здание: 556600,00 рублей; за земельный участок: 238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15 марта 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12 апреля 2021 года</w:t>
      </w:r>
      <w:r>
        <w:rPr>
          <w:b/>
          <w:bCs/>
          <w:color w:val="000000"/>
        </w:rPr>
        <w:t xml:space="preserve">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 xml:space="preserve">Дата определения участников аукциона в электронной форме –  </w:t>
      </w:r>
      <w:r>
        <w:rPr>
          <w:b/>
          <w:color w:val="000000"/>
        </w:rPr>
        <w:t>13 апреля 2021 года              08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 xml:space="preserve">16 апреля 2021 года </w:t>
      </w:r>
      <w:r>
        <w:rPr>
          <w:b/>
          <w:bCs/>
          <w:color w:val="000000"/>
        </w:rPr>
        <w:t>08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лата производится в течение 10 дней, </w:t>
      </w:r>
      <w:r>
        <w:rPr>
          <w:sz w:val="26"/>
          <w:szCs w:val="26"/>
        </w:rPr>
        <w:t xml:space="preserve">с даты подписания договора купли - продажи имущества, путем перечисления соответствующей денежной суммы по  следующим реквизитам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             области г. Благовещенск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В.В. Погорелов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03-12T14:20:00Z</cp:lastPrinted>
  <dcterms:modified xsi:type="dcterms:W3CDTF">2021-03-12T08:27:00Z</dcterms:modified>
  <cp:revision>361</cp:revision>
  <dc:subject/>
  <dc:title>  Утверждаю:                                                                        Глава администрации города                </dc:title>
</cp:coreProperties>
</file>