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10.03.2021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: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комплекса</w:t>
      </w:r>
      <w:r>
        <w:rPr>
          <w:sz w:val="22"/>
          <w:szCs w:val="22"/>
        </w:rPr>
        <w:t xml:space="preserve"> </w:t>
      </w:r>
      <w:r>
        <w:rPr>
          <w:b/>
          <w:sz w:val="26"/>
          <w:szCs w:val="26"/>
        </w:rPr>
        <w:t xml:space="preserve">объектов недвижимого имущества детского оздоровительно-образовательного лагеря «Мелиоратор», расположенного по адресу:  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Амурская область, Серышевский район, с. Тавричанка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0 марта 2021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К</w:t>
      </w:r>
      <w:r>
        <w:rPr>
          <w:sz w:val="26"/>
        </w:rPr>
        <w:t>омплекс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объектов недвижимого имущества детского оздоровительно-образовательного лагеря «Мелиоратор», в количестве 13 единиц, согласно приложению № 1 настоящего плана приватизации (далее  «Объекты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Амурская область, Серышевский район, с. Тавричанка, кадастровые номера объектов, согласно приложению № 1 настоящего плана приватизации.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Серышевский район, с. Тавричанка, кадастровый номер: 28:23:010943: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4 декабря 2020 года № 55/105 «Об утверждении Программы приватизации муниципального имущества города Белогорск на 2021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объекта продажи.</w:t>
      </w:r>
    </w:p>
    <w:p>
      <w:pPr>
        <w:pStyle w:val="Default"/>
        <w:ind w:left="709" w:hanging="709"/>
        <w:rPr/>
      </w:pPr>
      <w:r>
        <w:rPr>
          <w:sz w:val="26"/>
          <w:szCs w:val="26"/>
        </w:rPr>
        <w:t>2.1.     Площадь:</w:t>
      </w:r>
    </w:p>
    <w:p>
      <w:pPr>
        <w:pStyle w:val="Default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, в количестве 13 единиц, их площади, согласно приложению № 1 настоящего плана приватизации.</w:t>
      </w:r>
    </w:p>
    <w:p>
      <w:pPr>
        <w:pStyle w:val="Default"/>
        <w:ind w:left="709" w:hanging="0"/>
        <w:rPr>
          <w:sz w:val="26"/>
          <w:szCs w:val="26"/>
        </w:rPr>
      </w:pPr>
      <w:r>
        <w:rPr>
          <w:sz w:val="26"/>
          <w:szCs w:val="26"/>
        </w:rPr>
        <w:t>б) «Участок»: 287 480 кв.м.</w:t>
      </w:r>
    </w:p>
    <w:p>
      <w:pPr>
        <w:pStyle w:val="Default"/>
        <w:suppressAutoHyphens w:val="true"/>
        <w:ind w:left="709" w:hanging="709"/>
        <w:rPr/>
      </w:pPr>
      <w:r>
        <w:rPr>
          <w:sz w:val="26"/>
          <w:szCs w:val="26"/>
        </w:rPr>
        <w:t>2.2.     Техническое состояние:</w:t>
      </w:r>
    </w:p>
    <w:p>
      <w:pPr>
        <w:pStyle w:val="Default"/>
        <w:suppressAutoHyphens w:val="true"/>
        <w:ind w:left="709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«Объекты»: удовлетворительное / неудовлетворительное, согласно приложению № 1 настоящего плана приватизации.</w:t>
      </w:r>
    </w:p>
    <w:p>
      <w:pPr>
        <w:pStyle w:val="Default"/>
        <w:suppressAutoHyphens w:val="true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) «Участок»: удовлетворительное.</w:t>
      </w:r>
    </w:p>
    <w:p>
      <w:pPr>
        <w:pStyle w:val="Default"/>
        <w:suppressAutoHyphens w:val="true"/>
        <w:ind w:left="709" w:hanging="709"/>
        <w:jc w:val="both"/>
        <w:rPr/>
      </w:pPr>
      <w:r>
        <w:rPr>
          <w:sz w:val="26"/>
          <w:szCs w:val="26"/>
        </w:rPr>
        <w:t>2.3.  Объекты  и земельный участок являются муниципальной собственностью                    г. Белогорск Амурской области.</w:t>
      </w:r>
    </w:p>
    <w:p>
      <w:pPr>
        <w:pStyle w:val="Default"/>
        <w:suppressAutoHyphens w:val="true"/>
        <w:ind w:left="709" w:hanging="709"/>
        <w:jc w:val="both"/>
        <w:rPr/>
      </w:pPr>
      <w:r>
        <w:rPr>
          <w:sz w:val="26"/>
          <w:szCs w:val="26"/>
        </w:rPr>
        <w:t xml:space="preserve">2.4.     </w:t>
      </w:r>
      <w:r>
        <w:rPr>
          <w:b/>
          <w:sz w:val="26"/>
          <w:szCs w:val="26"/>
        </w:rPr>
        <w:t>Обязательное условие приватизации имущества:</w:t>
      </w:r>
      <w:r>
        <w:rPr>
          <w:sz w:val="26"/>
          <w:szCs w:val="26"/>
        </w:rPr>
        <w:t xml:space="preserve"> сохранение Покупателем назначения к</w:t>
      </w:r>
      <w:r>
        <w:rPr>
          <w:sz w:val="26"/>
        </w:rPr>
        <w:t>омплекса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 xml:space="preserve">объектов недвижимого имущества детского оздоровительно-образовательного лагеря «Мелиоратор» - «детский оздоровительно – образовательный лагерь» сроком на 6 (шесть) месяцев с момента прохождения государственной регистрации договора купли – продажи имущества. </w:t>
      </w:r>
    </w:p>
    <w:p>
      <w:pPr>
        <w:pStyle w:val="Default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   Информация     о     несостоявшихся     аукционах    по    продаже:  не состоялся аукцион, итоги от 16.12.2020.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>
          <w:sz w:val="26"/>
          <w:szCs w:val="26"/>
        </w:rPr>
        <w:t xml:space="preserve">3.2.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Объекты»: 5 557 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9 199 000,00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14 756 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737 80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2 951 200,00 рублей, в том числе: за объекты:  1 111 400,00 рублей; за земельный участок: 1 839 8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 на участие в аукционе должен быть внесен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</w:t>
      </w:r>
      <w:r>
        <w:rPr>
          <w:color w:val="000000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</w:rPr>
        <w:t>12 марта 2021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09 апреля 2021</w:t>
      </w:r>
      <w:r>
        <w:rPr>
          <w:b/>
          <w:bCs/>
          <w:color w:val="000000"/>
        </w:rPr>
        <w:t xml:space="preserve"> 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12 апреля 2021 года  09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</w:rPr>
        <w:t>14 апреля 2021 года</w:t>
      </w:r>
      <w:r>
        <w:rPr>
          <w:b/>
          <w:bCs/>
          <w:color w:val="000000"/>
        </w:rPr>
        <w:t xml:space="preserve"> 09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 xml:space="preserve">3.10.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окупная цена продажи распределяется между «Объектами» и «Участком» пропорционально совокупной начальной цене. </w:t>
      </w:r>
      <w:r>
        <w:rPr>
          <w:b/>
          <w:sz w:val="26"/>
          <w:szCs w:val="26"/>
        </w:rPr>
        <w:t xml:space="preserve">Оплата производится в рассрочку, сроком на 6 (шесть) месяцев </w:t>
      </w:r>
      <w:r>
        <w:rPr>
          <w:sz w:val="26"/>
          <w:szCs w:val="26"/>
        </w:rPr>
        <w:t xml:space="preserve">с даты заключения договора купли - продажи имущества.  Денежные средства (за исключением задатка) </w:t>
      </w:r>
      <w:r>
        <w:rPr/>
        <w:t>перечисляются ежемесячно, равными долями, не позднее 20 числа каждого текущего месяца</w:t>
      </w:r>
      <w:r>
        <w:rPr>
          <w:sz w:val="26"/>
          <w:szCs w:val="26"/>
        </w:rPr>
        <w:t xml:space="preserve">,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области                г. Благовещенск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709"/>
        <w:jc w:val="both"/>
        <w:rPr/>
      </w:pPr>
      <w:r>
        <w:rPr>
          <w:sz w:val="26"/>
          <w:szCs w:val="26"/>
        </w:rPr>
        <w:t>3.12.  На сумму 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имущества.</w:t>
      </w:r>
    </w:p>
    <w:p>
      <w:pPr>
        <w:pStyle w:val="TextBody"/>
        <w:suppressAutoHyphens w:val="true"/>
        <w:ind w:left="709" w:hanging="709"/>
        <w:rPr>
          <w:sz w:val="26"/>
          <w:szCs w:val="26"/>
        </w:rPr>
      </w:pPr>
      <w:r>
        <w:rPr>
          <w:sz w:val="26"/>
          <w:szCs w:val="26"/>
        </w:rPr>
        <w:t>3.13.   Периодом,  за который начисляются проценты, является интервал между датой, соответствующей дате государственной регистрации настоящего договора или дате предыдущего платежа (не включая эту дату) и датой текущего платежа (включительно). При исчислении процентов применяется фактическое количество календарных дней в периоде, за который производится оплата                    (действительное число календарных дней в году – 365).</w:t>
      </w:r>
    </w:p>
    <w:p>
      <w:pPr>
        <w:pStyle w:val="TextBody"/>
        <w:ind w:left="709" w:hanging="709"/>
        <w:rPr/>
      </w:pPr>
      <w:r>
        <w:rPr>
          <w:sz w:val="26"/>
          <w:szCs w:val="26"/>
        </w:rPr>
        <w:t>3.14.   Оплата    приобретаемого   в   рассрочку  имущества  может быть осуществлена              досрочно на основании решения покупателя.</w:t>
      </w:r>
    </w:p>
    <w:p>
      <w:pPr>
        <w:pStyle w:val="TextBody"/>
        <w:ind w:left="709" w:hanging="709"/>
        <w:rPr/>
      </w:pPr>
      <w:r>
        <w:rPr>
          <w:sz w:val="26"/>
          <w:szCs w:val="26"/>
        </w:rPr>
        <w:t>3.15.  Имущество,  приобретаемое покупателем в рассрочку, находится в залоге у        продавца до полной его оплаты.</w:t>
      </w:r>
    </w:p>
    <w:p>
      <w:pPr>
        <w:pStyle w:val="21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6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А.И. Шапран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            А.Н. Алисин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В.В. Погорелов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Т.В. Бутусова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tabs>
          <w:tab w:val="clear" w:pos="708"/>
          <w:tab w:val="left" w:pos="10773" w:leader="none"/>
        </w:tabs>
        <w:ind w:left="1049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№ 1 плана приватизации </w:t>
      </w:r>
    </w:p>
    <w:p>
      <w:pPr>
        <w:pStyle w:val="Normal"/>
        <w:suppressLineNumbers/>
        <w:tabs>
          <w:tab w:val="clear" w:pos="708"/>
          <w:tab w:val="left" w:pos="10773" w:leader="none"/>
        </w:tabs>
        <w:ind w:left="10490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недвижимого                 имущества: </w:t>
      </w:r>
      <w:r>
        <w:rPr>
          <w:sz w:val="26"/>
        </w:rPr>
        <w:t>комплекса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 xml:space="preserve">объектов                недвижимого имущества детского               оздоровительно-образовательного лагеря «Мелиоратор», расположенного по                  адресу: </w:t>
      </w:r>
      <w:r>
        <w:rPr>
          <w:sz w:val="26"/>
        </w:rPr>
        <w:t>Амурская область, Серышевский район, с. Тавричанка от 10.03.2021</w:t>
      </w:r>
    </w:p>
    <w:p>
      <w:pPr>
        <w:pStyle w:val="Normal"/>
        <w:widowControl w:val="false"/>
        <w:tabs>
          <w:tab w:val="clear" w:pos="708"/>
          <w:tab w:val="left" w:pos="1077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омплекс объектов недвижимого имущества детского оздоровительно - образовательного лагеря «Мелиоратор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421"/>
        <w:gridCol w:w="2126"/>
        <w:gridCol w:w="1276"/>
        <w:gridCol w:w="878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адастровый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хническое состояние  объект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корпус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бетонный ленточный; стены – щитовые, местами гниль; перекрытия – деревянное отопленное; крыша – шиферная; двери – простые; полы – дощатые; окна - одинарные глухие;  внутренняя отделка – штукатурка, побелка, окраска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корпус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деревянные столбы, деформация; стены – тесовые; перекрытия - деревянное отопленное; крыша – шиферная; двери – простые; полы – линолеум; окна - одинарные глухие;  внутренняя отделка – штукатурка, побелка, окраска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корпус №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бетонный ленточный; стены – щитовые, деформация; перекрытия – деревянное отопленное; крыша – шиферная; двери – простые; полы – дощатые; окна - одинарные глухие;  внутренняя отделка – штукатурка, побелка, окраска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корпус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деревянные стулья, деформация; стены – тесовые; перекрытия - деревянное отопленное; крыша – шиферная; двери – простые; полы – дощатые, оргалит; окна - одинарные глухие;  внутренняя отделка – штукатурка, побелка, окраска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корпус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бетонный ленточный; стены – рубленные из бруса; перекрытия – деревянное отопленное; крыша – шиферная; двери – простые; полы – дощатые; окна - одинарные глухие;  внутренняя отделка – штукатурка, побелка, окраска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оля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деревянные столбы; стены – тесовые; перекрытия - деревянное отопленное; крыша – шиферная; двери – простые; полы – дощатые; окна - одинарные глухие;  внутренняя отделка – обшивка оргалитом, обои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дпун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деревянные столбы; стены – тесовые; перекрытия - деревянное отопленное; крыша – шиферная; двери – филенчатые; полы – дощатые; окна - одинарные глухие;  внутренняя отделка – обшивка оргалитом, окраска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ол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00000:2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бетонный ленточный; стены – кирпичные; перекрытия - железобетонное; крыша – гудронированная; двери – филенчатые; полы – плитка, дощатые; окна – двойные глухие;  внутренняя отделка – штукатурка, побелка; системы инженерного обеспечения – электроснабжение от центральных сетей села, отопление, водоснабжение и водоотведение местные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тельная /ба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00000:2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- бетонный ленточный, трещины;  стены -                   бетонные блоки, деформация; перегородки - капитальные, оштукатуренные, волосные трещины; перекрытия - железобетонные плиты; крыша-                       гудронированная; полы - бетонные; окна - двойные глухие; двери- простые; внутренняя отделка – штукатурка, побелка; системы инженерного                     обеспечения – электроснабжение, отопление, водоснабжение и водоотведение от центральных сетей села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сос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00000:2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в удовлетворительном техническом состоянии; год                       постройки – 1976; фундамент -  бетонный ленточный; стены - железобетонные; перекрытия - железобетонное; крыша - шиферная; полы- бетонные;                окна- глухие; двери- простые; внутренняя отделка – штукатурка, побелка, окраска; системы инженерного обеспечения – электроснабжение от                    центральных сетей села, отопление, водоснабжение и водоотведение                 местны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м сторо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бетонный ленточный; стены – рубленные из бруса, деформация; перекрытия - деревянное отопленное; крыша – шиферная; двери – филенчатые; полы – дощатые, стертости досок; окна – двойные глухие; внутренняя отделка – штукатурка, побелка; системы инженерного обеспечения – электроснабжение от центральных сетей села, отопление печное, 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грот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деревянные стулья; стены – тесовые; перекрытия - деревянное отопленное; крыша – шиферная; двери – филенчатые; полы – дощатые, окраска; окна - одинарные глухие;  внутренняя отделка – окраска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00000:3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в неудовлетворительном техническом состоянии;  год постройки – 1976; фундамент – деревянные стулья, трещины; стены – тесовые, деформация; крыша – шиферная; двери – простые; полы – дощатые, трещины; внутренняя отделка – обшивка оргалитом, обои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0678"/>
      </w:tblGrid>
      <w:tr>
        <w:trPr>
          <w:trHeight w:val="840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8" w:type="dxa"/>
            <w:tcBorders/>
            <w:vAlign w:val="bottom"/>
          </w:tcPr>
          <w:p>
            <w:pPr>
              <w:pStyle w:val="Normal"/>
              <w:snapToGrid w:val="false"/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0-03-23T08:45:00Z</cp:lastPrinted>
  <dcterms:modified xsi:type="dcterms:W3CDTF">2021-03-11T04:46:00Z</dcterms:modified>
  <cp:revision>669</cp:revision>
  <dc:subject/>
  <dc:title>  Утверждаю:                                                                        Глава администрации города                </dc:title>
</cp:coreProperties>
</file>