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5.12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, 31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декабр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школы № 10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ул. Благовещенская, д. 31а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д. 31а,  кадастровый номер: 28:02:000370:000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58,8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82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45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469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926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46 3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85 200,00 рублей, в том числе: за здание: 91 400,00 рублей; за земельный участок: 93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9 декабр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25 января 2021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7 января 2021 года 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1 февра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1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луч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с даты подписания договора купли-продажи имущества, </w:t>
      </w:r>
      <w:r>
        <w:rPr>
          <w:sz w:val="26"/>
          <w:szCs w:val="26"/>
        </w:rPr>
        <w:t xml:space="preserve">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ФК по Амурской области (МКУ «Финансовое управление Администрации                         г. Белогорск, МКУ «КИО г. Белогорск», л/с 04233001180)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804008317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ПП 280401001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ТМО 10710000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11012100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ение Благовещенск // УФК по Амурской области, г. Благовещенск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>Казначейский счет № 03100643000000012300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диный казначейский счет №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Шапран А.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  Алисин А.Н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Бутусова Т.В.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Иванова Н.А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13T09:01:00Z</cp:lastPrinted>
  <dcterms:modified xsi:type="dcterms:W3CDTF">2020-12-28T02:05:00Z</dcterms:modified>
  <cp:revision>455</cp:revision>
  <dc:subject/>
  <dc:title>  Утверждаю:                                                                        Глава администрации города                </dc:title>
</cp:coreProperties>
</file>