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ОТОКОЛ № 26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МОТРЕНИЯ ЗАЯВОК НА УЧАСТИЕ В АУКЦИ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7» декабря 2020 г.</w:t>
        <w:tab/>
        <w:tab/>
        <w:tab/>
        <w:tab/>
        <w:tab/>
        <w:tab/>
        <w:tab/>
        <w:tab/>
        <w:t xml:space="preserve">      г. Белог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укционная комиссия провела процедуру рассмотрения заявок на участие в аукционе в 14 часов 00 минут 17.12.2020 г. по адресу: Амурская область, г. Белогорск, ул. Гагарина, д. 2, кабинет № 101, Муниципальное казенное учреждение «Комитет имущественных отношений Администрации города Белогорс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заявок на участие в аукционе проводилось комиссией в следующем составе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И.о. председателя комиссии</w:t>
      </w:r>
      <w:r>
        <w:rPr>
          <w:sz w:val="26"/>
          <w:szCs w:val="26"/>
        </w:rPr>
        <w:t xml:space="preserve">   - Шапран Анна Ивановна;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  <w:r>
        <w:rPr>
          <w:sz w:val="26"/>
          <w:szCs w:val="26"/>
        </w:rPr>
        <w:t xml:space="preserve">           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Горбатюк Светлана Владими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  - Никитина Елена Викто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>- Рязанцева Людмила Георгиев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о продаже права на заключение договора на размещение нестационарного торгового объекта - павильона, специализация «Продукты питания», площадью 24,0 кв.м., с адресными ориентирами: </w:t>
      </w:r>
      <w:r>
        <w:rPr>
          <w:i/>
          <w:sz w:val="26"/>
          <w:szCs w:val="26"/>
        </w:rPr>
        <w:t xml:space="preserve">Амурская область, г. Белогорск, ул. 9 Мая, район д. 210 (место размещения № 21), </w:t>
      </w:r>
      <w:r>
        <w:rPr>
          <w:sz w:val="26"/>
          <w:szCs w:val="26"/>
        </w:rPr>
        <w:t>проводится (место, время): г. Белогорск, ул. Гагарина, д. 2, кабинет № 101, 24.12.2020  в 16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торгов: </w:t>
      </w:r>
      <w:r>
        <w:rPr>
          <w:sz w:val="26"/>
          <w:szCs w:val="26"/>
        </w:rPr>
        <w:t>Муниципальное казенное учреждение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Комитет имущественных отношений Администрации города Белогорск»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публиковано в газете «Белогорский вестник» № 48 от 02.12.2020 г. и размещено на  официальном сайте муниципального образования г. Белог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ем заявок осуществлялся по адресу: г. Белогорск, ул. Гагарина, д. 2, кабинет № 105 с 02.12.2020 г. 8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ледний срок подачи заявок – 16.12.2020 г. 17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нь определения участников аукциона – 17.12.2020 г. 14 часов 00 мину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 xml:space="preserve">На  17.12.2020 г. 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 не зарегистрировано ни одной  заявки: 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решила: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укцион признается несостоявшимся, в виду отсутствия заявок.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.о. председателя комиссии:                         _______________  А.И. Шапран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_______________  С.В. Горбатюк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_______________  Е.В. Никитина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_______________  Л.Г. Рязанцева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i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i/>
      <w:u w:val="single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i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3:44:00Z</dcterms:created>
  <dc:creator>Сис Админ</dc:creator>
  <dc:description/>
  <cp:keywords/>
  <dc:language>en-US</dc:language>
  <cp:lastModifiedBy>User</cp:lastModifiedBy>
  <cp:lastPrinted>2020-12-16T10:56:00Z</cp:lastPrinted>
  <dcterms:modified xsi:type="dcterms:W3CDTF">2020-12-16T01:57:00Z</dcterms:modified>
  <cp:revision>173</cp:revision>
  <dc:subject/>
  <dc:title>                                                 ПРОТОКОЛ ПРИЕМА ЗАЯВОК</dc:title>
</cp:coreProperties>
</file>