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604790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5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3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 аукциона: 24 декабря 2020 года 02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итогов  аукциона:  25 декабр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2-07T01:30:00Z</dcterms:modified>
  <cp:revision>44</cp:revision>
  <dc:subject/>
  <dc:title>   </dc:title>
</cp:coreProperties>
</file>