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72175823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5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01.09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9.2020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1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определения участников аукциона: 23 дека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4 декабря 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2-04T05:10:00Z</dcterms:modified>
  <cp:revision>38</cp:revision>
  <dc:subject/>
  <dc:title>   </dc:title>
</cp:coreProperties>
</file>