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12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 04.12.2020  № 534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01.09.2020, о проведении электронных торгов в форме аукциона по продаже автомобиля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: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 xml:space="preserve">-     срок  окончания  приема  заявок: 21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дата определения участников аукциона: 23 декабря 2020 года 05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дата   проведения  аукциона,   подведение итогов аукциона: 24 декабря  2020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2-04T05:11:00Z</dcterms:modified>
  <cp:revision>53</cp:revision>
  <dc:subject/>
  <dc:title>                                                                                      В редакцию газеты</dc:title>
</cp:coreProperties>
</file>