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3262815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1.09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01.09.2020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23 декабря 2020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 проведения  аукциона,   подведение итогов аукциона: 24 декабря  2020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2-04T05:11:00Z</dcterms:modified>
  <cp:revision>39</cp:revision>
  <dc:subject/>
  <dc:title>   </dc:title>
</cp:coreProperties>
</file>