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4"/>
        </w:rPr>
        <w:t>УТВЕРЖДАЮ:</w:t>
      </w:r>
      <w:r>
        <w:rPr>
          <w:sz w:val="24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4"/>
        </w:rPr>
      </w:pPr>
      <w:r>
        <w:rPr>
          <w:bCs/>
          <w:sz w:val="24"/>
        </w:rPr>
        <w:t>г. Белогорск</w:t>
      </w:r>
      <w:r>
        <w:rPr>
          <w:sz w:val="24"/>
        </w:rPr>
        <w:t xml:space="preserve">                                                                                         _________________С.Ю. Мелюков                                                             23.11.2020</w:t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. Летний, д. 6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23 ноября 2020 года 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  <w:t>Нежилое помещение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/>
      </w:pPr>
      <w:r>
        <w:rPr/>
        <w:t>«Помещение»: Амурская область, г. Белогорск, пер. Летний, д. 6 кадастровый номер: 28:02:000460:48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/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1.      Общая площадь помещения: 110,6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/>
        <w:t>2.2.      Техническое    (физическое)   состояние  помещения: 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Встроенное нежилое помещение в пятиэтажном многоквартирном доме, фундамент – сборные бетонные блоки, трещины, состояние хорошее; стены – кирпичные, состояние хорошее; перекрытия – железобетонное, состояние хорошее; окна – металлопластиковые, состояние хорошее; двери – металлические, состояние хорошее; полы – керамическая плитка, линолеум, бетонные, состояние удовлетворительное; внутренняя отделка – окраска, кафельная плитка, загрязнения окрасочного слоя, требуется косметический ремонт; системы инженерного обеспечения – электроснабжение, отопление, водоснабжение, канализация от центральных сетей города. 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/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/>
        <w:t xml:space="preserve">3.2.     </w:t>
      </w:r>
      <w:r>
        <w:rPr>
          <w:b/>
          <w:color w:val="000000"/>
        </w:rPr>
        <w:t>Продажа  муниципального  имущества 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/>
        <w:t xml:space="preserve"> </w:t>
      </w:r>
      <w:r>
        <w:rPr>
          <w:b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/>
        <w:t xml:space="preserve">3.3.      Начальная цена помещения:  </w:t>
      </w:r>
      <w:r>
        <w:rPr>
          <w:b/>
        </w:rPr>
        <w:t>2 705 000,00</w:t>
      </w:r>
      <w:r>
        <w:rPr/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/>
        <w:t>3.4.    «Шаг  аукциона»  устанавливается   в  размере  5 % (пяти процентов) от начальной цены  аукциона, и составляет:  1352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/>
        <w:t>Сведения о задатке для участия в аукционе: Задаток на участие в аукционе устанавливаются в размере 20 % от начальной цены продажи и составляет: 541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Задаток на участие в аукционе должен быть внесен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</w:rPr>
      </w:pPr>
      <w:r>
        <w:rPr/>
        <w:t xml:space="preserve">3.6. 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4 ноября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/>
        <w:t>3.7</w:t>
      </w:r>
      <w:r>
        <w:rPr>
          <w:b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</w:rPr>
        <w:t xml:space="preserve">21 декабр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/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23 декабря 2020</w:t>
      </w:r>
      <w:r>
        <w:rPr>
          <w:color w:val="000000"/>
        </w:rPr>
        <w:t xml:space="preserve"> </w:t>
      </w:r>
      <w:r>
        <w:rPr>
          <w:b/>
          <w:color w:val="000000"/>
        </w:rPr>
        <w:t>года             08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24 декабря 2020</w:t>
      </w:r>
      <w:r>
        <w:rPr>
          <w:b/>
          <w:bCs/>
          <w:color w:val="000000"/>
        </w:rPr>
        <w:t xml:space="preserve"> года 04 часов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 xml:space="preserve">3.10.    Победителем   признается   участник,   предложивший  в ходе аукциона наилучшую  цену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3.11. 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b/>
        </w:rPr>
        <w:t>Оплата цены продажи имущества производится в течение 10 дней с даты подписания договора купли - продажи имущества</w:t>
      </w:r>
      <w:r>
        <w:rPr/>
        <w:t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2"/>
        <w:widowControl w:val="false"/>
        <w:suppressAutoHyphens w:val="true"/>
        <w:rPr>
          <w:sz w:val="24"/>
        </w:rPr>
      </w:pPr>
      <w:r>
        <w:rPr>
          <w:sz w:val="24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Председатель комиссии:                                                                                                А.И. Шапран</w:t>
      </w:r>
    </w:p>
    <w:p>
      <w:pPr>
        <w:pStyle w:val="Normal"/>
        <w:widowControl w:val="false"/>
        <w:jc w:val="right"/>
        <w:rPr/>
      </w:pPr>
      <w:r>
        <w:rPr/>
        <w:t xml:space="preserve">Члены комиссии:                                                                                                       В.В. Погорелов                           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>Т.В. Бутусо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6-04T08:21:00Z</cp:lastPrinted>
  <dcterms:modified xsi:type="dcterms:W3CDTF">2020-11-23T04:33:00Z</dcterms:modified>
  <cp:revision>401</cp:revision>
  <dc:subject/>
  <dc:title>  Утверждаю:                                                                        Глава администрации города                </dc:title>
</cp:coreProperties>
</file>