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851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94099443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50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4.03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4.03.2020,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  окончания   приема  заявок: 14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определения участников аукциона: 16 декабря 2020 года 03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  проведения    аукциона,   подведение  итогов  аукциона:  18 декабря 2020 года в 03 час. 00 мин. московск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0-07-27T11:41:00Z</cp:lastPrinted>
  <dcterms:modified xsi:type="dcterms:W3CDTF">2020-11-06T05:15:00Z</dcterms:modified>
  <cp:revision>36</cp:revision>
  <dc:subject/>
  <dc:title>   </dc:title>
</cp:coreProperties>
</file>