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11.2020 № 504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  окончания   приема 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участников аукциона: 16 декабря 2020 года 03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дата    проведения    аукциона,   подведение  итогов  аукциона:                          18 декабря 2020 года в 03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1-06T05:15:00Z</dcterms:modified>
  <cp:revision>50</cp:revision>
  <dc:subject/>
  <dc:title>                                                                                      В редакцию газеты</dc:title>
</cp:coreProperties>
</file>