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851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96897270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50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2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22.05.2020, о проведении электронных торгов в форме аукциона по продаже 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приема заявок: 14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 участников аукциона:  16 декабря 2020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 подведение  итогов  аукциона: 18 декабря   2020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11-06T05:18:00Z</dcterms:modified>
  <cp:revision>28</cp:revision>
  <dc:subject/>
  <dc:title>   </dc:title>
</cp:coreProperties>
</file>