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11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6.11.2020 № 506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sz w:val="28"/>
          <w:szCs w:val="28"/>
        </w:rPr>
        <w:t>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 дата  определения  участников аукциона:  16 декабря 2020 года 07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 дата   проведения   аукциона,   подведение  итогов  аукциона: 18 декабря   2020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1-06T05:18:00Z</dcterms:modified>
  <cp:revision>46</cp:revision>
  <dc:subject/>
  <dc:title>                                                                                      В редакцию газеты</dc:title>
</cp:coreProperties>
</file>