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3563336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16 декабря 2020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 итогов   аукциона: 18 декабря 2020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6T05:16:00Z</dcterms:modified>
  <cp:revision>38</cp:revision>
  <dc:subject/>
  <dc:title>   </dc:title>
</cp:coreProperties>
</file>