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11.2020  № 503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 участников  аукциона: 16 декабря 2020 года 09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дата    проведения   аукциона,   подведение   итогов   аукциона:                       18 декабря 2020 года в 09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6T05:15:00Z</dcterms:modified>
  <cp:revision>52</cp:revision>
  <dc:subject/>
  <dc:title>                                                                                      В редакцию газеты</dc:title>
</cp:coreProperties>
</file>