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29796189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49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26.05.2020, о проведении электронных торгов в форме аукциона по продаже котельной Низинное, расположенной по адресу: Амурская область, г. Белогорск,                            с. Низинное, ул. Новая, д. 18 с земельным участком кадастровый номер: 28:09:010703:187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приема заявок: 10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дата  определения  участников аукциона: 15 дека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 проведения    аукциона,    подведение  итогов аукциона: 17 дека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11-03T03:37:00Z</dcterms:modified>
  <cp:revision>29</cp:revision>
  <dc:subject/>
  <dc:title>   </dc:title>
</cp:coreProperties>
</file>