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3.11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03.11.2020  № 491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01.09.2020, о проведении электронных торгов в форме аукциона по продаже автомобиля   УАЗ 3741, кузов 18045, модель, № двигателя 41780В 40202321, 1993 года выпуска, государственный регистрационный знак: В 816 КЕ 28: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11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-      дата определения участников аукциона: 16 дека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8 декабря 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11-03T03:35:00Z</dcterms:modified>
  <cp:revision>51</cp:revision>
  <dc:subject/>
  <dc:title>                                                                                      В редакцию газеты</dc:title>
</cp:coreProperties>
</file>