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03.11.2020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Распоряжения от  03.11.2020  № 492,  Муниципальное  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в информационное сообщение </w:t>
      </w:r>
      <w:r>
        <w:rPr>
          <w:sz w:val="28"/>
          <w:szCs w:val="28"/>
        </w:rPr>
        <w:t>от 01.09.2020, о проведении электронных торгов в форме аукциона по продаже автомобиля ГАЗ 3110, кузов 311000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0393827, модель, № двигателя *40210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0111349*, 2000 года выпуска, государственный регистрационный знак: В 821 КЕ 28:</w:t>
      </w:r>
    </w:p>
    <w:p>
      <w:pPr>
        <w:pStyle w:val="Normal"/>
        <w:widowControl w:val="false"/>
        <w:suppressAutoHyphens w:val="true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срок  окончания  приема  заявок: 11 декабря 2020 года 11 час. 00 мин. московского времени;  </w:t>
      </w:r>
    </w:p>
    <w:p>
      <w:pPr>
        <w:pStyle w:val="Normal"/>
        <w:widowControl w:val="false"/>
        <w:suppressAutoHyphens w:val="true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-      дата определения участников аукциона: 16 декабря 2020 года 04 час. 00 мин. московского времени;</w:t>
      </w:r>
    </w:p>
    <w:p>
      <w:pPr>
        <w:pStyle w:val="Normal"/>
        <w:widowControl w:val="false"/>
        <w:suppressAutoHyphens w:val="true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-      дата   проведения  аукциона,   подведение итогов аукциона: 18 декабря  2020 года в 04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.о. председателя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А.И. Шапра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Шапилова А.А.</cp:lastModifiedBy>
  <cp:lastPrinted>2018-07-10T09:13:00Z</cp:lastPrinted>
  <dcterms:modified xsi:type="dcterms:W3CDTF">2020-11-03T03:36:00Z</dcterms:modified>
  <cp:revision>52</cp:revision>
  <dc:subject/>
  <dc:title>                                                                                      В редакцию газеты</dc:title>
</cp:coreProperties>
</file>