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574983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4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01.09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01.09.2020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16 дека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  проведения  аукциона,   подведение итогов аукциона: 18 декабря 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3T03:36:00Z</dcterms:modified>
  <cp:revision>38</cp:revision>
  <dc:subject/>
  <dc:title>   </dc:title>
</cp:coreProperties>
</file>