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8007097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4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01.09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01.09.2020, о проведении электронных торгов в форме аукциона по продаже автомобиля  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1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определения участников аукциона: 16 дека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дата   проведения  аукциона,   подведение итогов аукциона: 18 декабря 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1-03T03:36:00Z</dcterms:modified>
  <cp:revision>38</cp:revision>
  <dc:subject/>
  <dc:title>   </dc:title>
</cp:coreProperties>
</file>