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аукциона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2.10.2020 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На основании Распоряжения от 12.10.2020 № 472,  Муниципальное   казенное учреждение «Комитет имущественных отношений Администрации города Белогорск» сообщает об отмене электронного аукциона по продаже             Комплекса объектов пути необщего пользования котельной «Мазутослив» в количестве 2-х единиц, согласно приложению № 1 к информационному сообщению, размещенному 25.08.2020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 А.В.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0-12T04:57:00Z</dcterms:modified>
  <cp:revision>50</cp:revision>
  <dc:subject/>
  <dc:title>                                                                                      В редакцию газеты</dc:title>
</cp:coreProperties>
</file>