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56141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4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электронного аукциона по продаже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внесением существенных изменений в условия договора купли - продажи муниципального имуществ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электронный аукцион по продаже Комплекса объектов пути необщего пользования котельной «Мазутослив» в количестве 2-х единиц, согласно приложению № 1 к настоящему распоряжению, размещенный 25.08.2020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электронной торговой площадке РТС-тендер, на официальных сайтах: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начальника отдела по управлению имуществом Алисина А.Н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А.В. С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1 к распоряжению </w:t>
      </w:r>
    </w:p>
    <w:p>
      <w:pPr>
        <w:pStyle w:val="Normal"/>
        <w:jc w:val="right"/>
        <w:rPr/>
      </w:pPr>
      <w:r>
        <w:rPr/>
        <w:t xml:space="preserve">МКУ «Комитет имущественных отношений </w:t>
      </w:r>
    </w:p>
    <w:p>
      <w:pPr>
        <w:pStyle w:val="Normal"/>
        <w:jc w:val="right"/>
        <w:rPr/>
      </w:pPr>
      <w:r>
        <w:rPr/>
        <w:t xml:space="preserve">Администрации г. Белогорск» </w:t>
      </w:r>
    </w:p>
    <w:p>
      <w:pPr>
        <w:pStyle w:val="Normal"/>
        <w:jc w:val="right"/>
        <w:rPr/>
      </w:pPr>
      <w:r>
        <w:rPr/>
        <w:t>от 12.10. 2020 № 47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плекс объектов пути необщего пользования котельной «Мазутослив»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297"/>
        <w:gridCol w:w="2268"/>
        <w:gridCol w:w="1984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й 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, 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ь необщего пользования                  котельной «Мазутосл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:02:000408: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акада мазутного топл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0-10-07T09:49:00Z</cp:lastPrinted>
  <dcterms:modified xsi:type="dcterms:W3CDTF">2020-10-12T04:59:00Z</dcterms:modified>
  <cp:revision>45</cp:revision>
  <dc:subject/>
  <dc:title>   </dc:title>
</cp:coreProperties>
</file>