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67572855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электронного аукциона по продаже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внесением существенных изменений в условия договора купли - продажи муниципального имуществ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электронный аукцион по продаже Комплекса объектов котельной «Мазутослив», в количестве 22-х единиц, согласно приложению № 1 к  настоящему распоряжению, размещенный 01.09.202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электронной торговой площадке «РТС-тендер», на официальных сайтах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начальника отдела по управлению имуществом Алисина А.Н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А.В. С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1 к распоряжению </w:t>
      </w:r>
    </w:p>
    <w:p>
      <w:pPr>
        <w:pStyle w:val="Normal"/>
        <w:jc w:val="right"/>
        <w:rPr/>
      </w:pPr>
      <w:r>
        <w:rPr/>
        <w:t xml:space="preserve">МКУ «Комитет имущественных отношений </w:t>
      </w:r>
    </w:p>
    <w:p>
      <w:pPr>
        <w:pStyle w:val="Normal"/>
        <w:jc w:val="right"/>
        <w:rPr/>
      </w:pPr>
      <w:r>
        <w:rPr/>
        <w:t xml:space="preserve">Администрации г. Белогорск» </w:t>
      </w:r>
    </w:p>
    <w:p>
      <w:pPr>
        <w:pStyle w:val="Normal"/>
        <w:jc w:val="right"/>
        <w:rPr/>
      </w:pPr>
      <w:r>
        <w:rPr/>
        <w:t>от 12.10. 2020 № 4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мплекс объектов котельной «Мазутослив»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39"/>
        <w:gridCol w:w="1984"/>
        <w:gridCol w:w="212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.), объем (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«Мазутослив» (здание котель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:02:000408: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уар РГС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уар верт. стальной РВС -400 Рег № 00377. Зав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уар верт. стальной  РВС -400 Рег № 00378.  Зав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уар верт. стальной  РВС – 3000 Рег № 000374.  Зав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й                              трубопровод мазута                        Трубопровод сталь. Д150-127 м, Д100-81 м.</w:t>
            </w:r>
          </w:p>
          <w:p>
            <w:pPr>
              <w:pStyle w:val="Normal"/>
              <w:jc w:val="center"/>
              <w:rPr/>
            </w:pPr>
            <w:r>
              <w:rPr/>
              <w:t>ЗД.Ч. 150- 7 шт.</w:t>
            </w:r>
          </w:p>
          <w:p>
            <w:pPr>
              <w:pStyle w:val="Normal"/>
              <w:jc w:val="center"/>
              <w:rPr/>
            </w:pPr>
            <w:r>
              <w:rPr/>
              <w:t>ЗД.Ч. 100 – 10 шт.</w:t>
            </w:r>
          </w:p>
          <w:p>
            <w:pPr>
              <w:pStyle w:val="Normal"/>
              <w:jc w:val="center"/>
              <w:rPr/>
            </w:pPr>
            <w:r>
              <w:rPr/>
              <w:t>КРШф-100- 2 шт.</w:t>
            </w:r>
          </w:p>
          <w:p>
            <w:pPr>
              <w:pStyle w:val="Normal"/>
              <w:jc w:val="center"/>
              <w:rPr/>
            </w:pPr>
            <w:r>
              <w:rPr/>
              <w:t>КРШф-80 – 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ажина Мазутосл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лочный перевод  № 31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мо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мо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 Е 1,0-9М-2                              Регистрационный   № К -2810                                  Заводской № 28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 Е 1,0-9М-1                           Регистрационный  № К -2811                         Заводской № 11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1,5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глуби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К 45/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СМ 100-65-200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шестеренный  Ш 80-2,5-37,5/2,5  стац.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шестеренный  ДС -125 стац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обежный                                  полупогружной насос марки 12НА-9х4 стац.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обежный                                 полупогружной насос марки 12НА-9х4 стац.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ево-катеиновый филь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0-12T05:00:00Z</dcterms:modified>
  <cp:revision>47</cp:revision>
  <dc:subject/>
  <dc:title>   </dc:title>
</cp:coreProperties>
</file>