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аукциона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12.10.2020 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На основании Распоряжения от  12.10.2020 № 471,  Муниципальное   казенное учреждение «Комитет имущественных отношений Администрации города Белогорск» сообщает об отмене электронного аукциона по продаже             Комплекса объектов котельной «Мазутослив», в количестве 22-х единиц,               согласно приложению № 1 к  информационному сообщению, размещенному 01.09.2020.</w:t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.о. председателя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      А.В.Синько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6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0:45:00Z</dcterms:created>
  <dc:creator>Dmitriy</dc:creator>
  <dc:description/>
  <cp:keywords/>
  <dc:language>en-US</dc:language>
  <cp:lastModifiedBy>Шапилова А.А.</cp:lastModifiedBy>
  <cp:lastPrinted>2018-07-10T09:13:00Z</cp:lastPrinted>
  <dcterms:modified xsi:type="dcterms:W3CDTF">2020-10-12T04:52:00Z</dcterms:modified>
  <cp:revision>48</cp:revision>
  <dc:subject/>
  <dc:title>                                                                                      В редакцию газеты</dc:title>
</cp:coreProperties>
</file>