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8.09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7.09.2020 № 370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6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срок  окончания  приема 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определения  участников  аукциона: 11 но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 аукциона,   подведение  итогов  аукциона:   12 ноября 2020 года в 04 час. 00 мин. московск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0-07-14T11:31:00Z</cp:lastPrinted>
  <dcterms:modified xsi:type="dcterms:W3CDTF">2020-09-07T23:57:00Z</dcterms:modified>
  <cp:revision>53</cp:revision>
  <dc:subject/>
  <dc:title>                                                                                      В редакцию газеты</dc:title>
</cp:coreProperties>
</file>