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8.09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7.09.2020 № 371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                     г. Белогорск,  с. Низинное, ул. Новая, д. 18 с земельным участком                            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окончания приема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определения  участников аукциона: 11 но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12 но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9-07T23:58:00Z</dcterms:modified>
  <cp:revision>44</cp:revision>
  <dc:subject/>
  <dc:title>                                                                                      В редакцию газеты</dc:title>
</cp:coreProperties>
</file>