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67296391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37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6.05.2020,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09 но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аукциона: 11 ноя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проведения  аукциона,  подведение итогов аукциона: 12 ноя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9-07T23:58:00Z</dcterms:modified>
  <cp:revision>28</cp:revision>
  <dc:subject/>
  <dc:title>   </dc:title>
</cp:coreProperties>
</file>