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Cs/>
          <w:sz w:val="26"/>
          <w:szCs w:val="26"/>
        </w:rPr>
        <w:t>г. Белогорск</w:t>
      </w:r>
      <w:r>
        <w:rPr>
          <w:sz w:val="26"/>
          <w:szCs w:val="26"/>
        </w:rPr>
        <w:t xml:space="preserve">                                                                                         _________________С.Ю. Мелюков                                                             31.08.2020</w:t>
      </w:r>
    </w:p>
    <w:p>
      <w:pPr>
        <w:pStyle w:val="Normal"/>
        <w:widowControl w:val="false"/>
        <w:ind w:left="558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50 лет Комсомола, 68/2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31 августа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объекта продажи</w:t>
      </w:r>
    </w:p>
    <w:p>
      <w:pPr>
        <w:pStyle w:val="Normal"/>
        <w:widowControl w:val="fals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мплекс объектов котельной «Мазутослив», в количестве 22-х единиц (далее  «Объекты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>а) «Объекты»: Амурская область, г. Белогорск, ул. 50 лет Комсомола, д. 68/2, кадастровые номера, согласно приложению к настоящему плану приватизации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50 лет Комсомола, д. 68/2,  кадастровый номер 28:02:000408:16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8.05.2020  № 47/37 «О внесении изменений в Программу приватизации муниципального имущества города Белогорск на 2020 год, утвержденную решением Белогорского городского Совета народных депутатов от 19 декабря 2019 года № 39/112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ов продажи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2.1.     Площадь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>а) «Объекты», в количестве 22-х единиц, их площадь, объем, согласно приложению к настоящему плану приватизации.</w:t>
      </w:r>
    </w:p>
    <w:p>
      <w:pPr>
        <w:pStyle w:val="Default"/>
        <w:ind w:left="709" w:hanging="0"/>
        <w:rPr/>
      </w:pPr>
      <w:r>
        <w:rPr>
          <w:sz w:val="26"/>
          <w:szCs w:val="26"/>
        </w:rPr>
        <w:t>б) «Участок»: 10862 кв.м.</w:t>
      </w:r>
    </w:p>
    <w:p>
      <w:pPr>
        <w:pStyle w:val="Default"/>
        <w:suppressAutoHyphens w:val="true"/>
        <w:rPr/>
      </w:pPr>
      <w:r>
        <w:rPr>
          <w:sz w:val="26"/>
          <w:szCs w:val="26"/>
        </w:rPr>
        <w:t>2.2.     Техническое (физическое) состояние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>а) «Объекты»: пригодны к эксплуатации (хорошее / удовлетворительное), согласно приложению к настоящему плану приватизации.</w:t>
      </w:r>
    </w:p>
    <w:p>
      <w:pPr>
        <w:pStyle w:val="Default"/>
        <w:suppressAutoHyphens w:val="true"/>
        <w:ind w:left="709" w:hanging="0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>2.3.  Объекты  и земельный участок являются муниципальной собственностью                    г. Белогорск Амурской област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4.     Разрешенное использование участка: под здание котельной, застроен: комплекс объектов котельно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2.5.    </w:t>
      </w:r>
      <w:r>
        <w:rPr>
          <w:b/>
          <w:sz w:val="26"/>
          <w:szCs w:val="26"/>
        </w:rPr>
        <w:t>Обязательное условие приватизации имущества:</w:t>
      </w:r>
      <w:r>
        <w:rPr>
          <w:sz w:val="26"/>
          <w:szCs w:val="26"/>
        </w:rPr>
        <w:t xml:space="preserve"> сохранение Покупателем назначения Объектов -  «котельная «Мазутослив и объекты, входящие в комплекс котельной» сроком на 6 (шесть) месяцев с момента прохождения государственной регистрации договора купли – продажи имущества.   </w:t>
      </w:r>
    </w:p>
    <w:p>
      <w:pPr>
        <w:pStyle w:val="Header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   В договор купли–продажи имущества не требуется включение инвестиционных и эксплуатационных обязательств, возлагаемых на покупателя, в соответствии с требованиями ст. 30.1. Федерального закона от 21.12.2001 № 178-ФЗ                      «О приватизации государственного и муниципального имущества», в связи с тем, что Объекты не относятся к источнику тепловой энергии, используются исключительно для слива /залива и хранения мазута, объектами не осуществляется поставка тепловой энергии  потребителям, объемы и источники финансирования на их реконструкцию не включены в инвестиционную программу организации, осуществляющей регулируемые виды деятельности в сфере теплоснабжения.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орядке приватизации</w:t>
      </w:r>
    </w:p>
    <w:p>
      <w:pPr>
        <w:pStyle w:val="Normal"/>
        <w:widowControl w:val="false"/>
        <w:suppressAutoHyphens w:val="tru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           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 </w:t>
      </w:r>
      <w:r>
        <w:rPr>
          <w:b/>
          <w:color w:val="000000"/>
          <w:sz w:val="26"/>
          <w:szCs w:val="26"/>
        </w:rPr>
        <w:t>Продажа муниципального имущества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  Совокупная начальная цена:</w:t>
      </w:r>
    </w:p>
    <w:p>
      <w:pPr>
        <w:pStyle w:val="Normal"/>
        <w:widowControl w:val="false"/>
        <w:suppressAutoHyphens w:val="true"/>
        <w:ind w:left="851" w:hanging="85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«Объекты» -  11 210 969,00 рублей с учетом НДС;</w:t>
      </w:r>
    </w:p>
    <w:p>
      <w:pPr>
        <w:pStyle w:val="Normal"/>
        <w:widowControl w:val="false"/>
        <w:suppressAutoHyphens w:val="true"/>
        <w:ind w:left="709" w:hanging="851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б) «Участок»  -    4 994 057,00 рублей без учета НДС.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>Совокупная начальная цена, составляет: 16 205 026,00 рублей с учетом НДС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ыночная стоимость объектов с земельным участком, согласно отчету                        № 20-0620 от 07.08.2020, составленному ООО «Амурский областной союз экспертов», составляет: 14 336 531, 00 (четырнадцать миллионов триста тридцать шесть тысяч пятьсот тридцать один) рубль 00 копеек без учета НДС, в том числе земельный участок: 4 994 057,00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уплачивает продавцу стоимость Объектов за вычетом налога на добавленную стоимость (НДС) в размере 20 % со стоимости объектов, за исключением случая, когда покупатель – физическое лицо, не являющееся индивидуальным предпринимателе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ДС уплачивается налоговым агентом – покупателем муниципального имущества в соответствии с пунктом 3 статьи 161 Налогового кодекса Российской Федерации, за исключением физического лица, не являющегося индивидуальным предпринимателем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аукциона»   устанавливается   в размере  5 %  (пяти процентов) от  совокупной начальной цены  аукциона, и составляет:  810251,3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ется в размере 20 % от совокупной начальной цены продажи и составляет: 3 241 005,00 рублей, в том числе: за объекты: 2242194,00 рублей; за земельный участок: 998811,00 рублей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на участие в аукционе должен поступить на счет, предоставленный 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Western"/>
        <w:numPr>
          <w:ilvl w:val="1"/>
          <w:numId w:val="3"/>
        </w:numPr>
        <w:suppressAutoHyphens w:val="tru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  <w:sz w:val="26"/>
          <w:szCs w:val="26"/>
        </w:rPr>
        <w:t>02 сентября 2020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>28 сентября 2020</w:t>
      </w:r>
      <w:r>
        <w:rPr>
          <w:b/>
          <w:bCs/>
          <w:color w:val="000000"/>
          <w:sz w:val="26"/>
          <w:szCs w:val="26"/>
        </w:rPr>
        <w:t xml:space="preserve"> 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 </w:t>
      </w:r>
      <w:r>
        <w:rPr>
          <w:color w:val="000000"/>
          <w:sz w:val="26"/>
          <w:szCs w:val="26"/>
        </w:rPr>
        <w:t>Дата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29 сентя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0 года   08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  <w:sz w:val="26"/>
          <w:szCs w:val="26"/>
        </w:rPr>
        <w:t>02 октя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020 года 08 часа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Объектами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                  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официальном сайте торгов РФ, муниципального образования                              г. Белогорск, на электронной площадке «РТС-тендер»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членов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лисин А.Н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Погорелов В.В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Бутусова Т.В.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лану приватиз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недвижимого имущества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сположенного по адресу: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мурская область, г. Белогорск,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ул. 50 лет Комсомола, д. 68/2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1.08.202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с объектов котельной «Мазутослив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63"/>
        <w:gridCol w:w="2126"/>
        <w:gridCol w:w="1985"/>
        <w:gridCol w:w="765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), объем (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( физическое) состояние объекта и его                             характеристик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Мазутослив» (здание котель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02:000408: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12,9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1984, фундамент - бетонный ленточный; стены – керамзитобетонный; перегородки - кирпичные; перекрытия чердачные/междуэтажные – ж/б плиты; крыша - двускатная, кровля шиферная; полы - бетонные, металлическая плитка, проемы - оконные: двойные глухие, дверные: простые; внутренняя отделка - штукатурка, покраска фрагментарно отстают от стен и потолка, многочисленные трещины. Плитка на полу частично отсутствует. Внутренняя отделка нуждается в ремонте. Внешняя отделка - штукатурка. Физическое состояние здания (без учета отделки) хорошее, техническое состояние в целом -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РГС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- 3,25 м., длина – 12,4 м., год ввода в эксплуатацию - 1985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РВС -400 Рег № 00377. Зав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400, диаметр – 9,0 м, высота- 7,5 м., год ввода в эксплуатацию - 1999, техническое состояние – пригодно к эксплуатации, физическое состояние – удовлетворительное, остаточный ресурс – 4 года по заключению экспертизы промышленной безопасности от 2017 г. - до 08.08.2021 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 РВС -400 Рег № 00378.               Зав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400, диаметр - 9,0 м., высота – 7,5 м., год ввода в эксплуатацию – 1999, техническое состояние – пригодно к эксплуатации, физическое состояние – удовлетворительное, остаточный ресурс - 4 года по заключению экспертизы промышленной безопасности от 2017г. – до 10.08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 РВС – 3000 Рег № 000374.  Зав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30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3000, диаметр - 26,5 м., высота – 6,0 м., год ввода в эксплуатацию – 1999, техническое состояние – пригодно к эксплуатации, физическое состояние – удовлетворительное, остаточный ресурс - 4 года по заключению экспертизы промышленной безопасности от 2017г. – до 08.08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ий                              трубопровод мазута                        Трубопровод сталь.                      Д150-127 м, Д100-81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.Ч. 150- 7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.Ч. 100 – 10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Шф-100- 2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Шф-80 –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я трубопровод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группа трубопровода – Б (в), рабочее давление -6,0 кгс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 Рабочая среда – мазут, год ввода в эксплуатацию- 1984, техническое состояние – пригодно к эксплуатации, физическое состояние – удовлетворительно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Мазутосл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– данные отсутствуют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елочный перевод                   № 31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 Р50, год ввода в эксплуатацию – 1984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 № 1, ДН- 6,3, год ввода в эксплуатацию – данные отсутствуют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 № 2, ДН- 6,3, год ввода в эксплуатацию – данные отсутствуют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 Е 1,0-9М-2                              Регистрационный                        № К -2810                                  Заводской № 284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давление -0,8 МПА, паропроизводительность – 1,0 т/ч., площадь поверхности нагрева – 30 кв.м., объем воды – 1,1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 xml:space="preserve">, год изготовления – 1988, год ввода в эксплуатацию – 1994, техническое состояние – пригодно к эксплуатации, физическое состояние – удовлетворительное, расчетный срок службы – 20 лет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 Е 1,0-9М-1                           Регистрационный                  № К -2811                         Заводской № 11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давление -0,8 МПА, паропроизводительность – 1,0 т/ч., площадь поверхности нагрева – 30 кв.м., объем воды – 1,1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>, год изготовления – 2001, год ввода в эксплуатацию – 2004, техническое состояние – пригодно к эксплуатации, физическое состояние – удовлетворительное, расчетный срок службы – 20 л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ХВО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1,5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ный насос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луби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лубинный (подземный)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К 45/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СМ 100-65-20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насос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шестеренный                        Ш 80-2,5-37,5/2,5  стац.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– 37,5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рабочее давление – 2,5 кг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сос шестеренный               ДС -125 стац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– 3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рабочее давление – 6,3 кг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марка электродвигателя – АИР 132М4УЗ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обежный                                  полупогружной насос марки 12НА-9х4 стац.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погружения - 2260 мм, количество секций – 1,  производительность – 8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напор – 43 м., мощность электродвигателя 15 кВт., 1500 об/мин.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тробежный                                 полупогружной насос марки 12НА-9х4 стац.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погружения- 3510 мм, количество секций – 2,  подача – 8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напор – 43 м., мощность электродвигателя 15 кВт., 1500 об/мин.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ево-катеиновый филь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данные отсутствуют, техническое состояние – пригодно к эксплуатации, физическое состояние – удовлетворительное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244" w:right="536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8-31T11:10:00Z</cp:lastPrinted>
  <dcterms:modified xsi:type="dcterms:W3CDTF">2020-09-01T05:35:00Z</dcterms:modified>
  <cp:revision>551</cp:revision>
  <dc:subject/>
  <dc:title>  Утверждаю:                                                                        Глава администрации города                </dc:title>
</cp:coreProperties>
</file>