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1 сентября 2020 года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 31.08.2020 №  346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              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 окончания  приема  заявок: 2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4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аукциона,   подведение итогов аукциона: 28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9-01T05:18:00Z</dcterms:modified>
  <cp:revision>50</cp:revision>
  <dc:subject/>
  <dc:title>                                                                                      В редакцию газеты</dc:title>
</cp:coreProperties>
</file>