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4.08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50 лет Комсомола, 68/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4 авгус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мплекс объектов пути необщего пользования котельной «Мазутослив»,               в количестве 2-х единиц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Объекты»: Амурская область, г. Белогорск, ул. 50 лет Комсомола, д. 68/2, кадастровые номера, согласно приложению к настоящему плану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50 лет Комсомола, д. 68/2,  кадастровый номер 28:02:000408:16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8.05.2020  № 47/37 «О внесении изменений в Программу приватизации муниципального имущества города Белогорск на 2020 год, утвержденную решением Белогорского городского Совета народных депутатов от 19 декабря 2019 года № 39/112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ов продажи.</w:t>
      </w:r>
    </w:p>
    <w:p>
      <w:pPr>
        <w:pStyle w:val="Default"/>
        <w:rPr/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, в количестве 2-х единиц, их протяженность, согласно приложению к настоящему плану приватизации.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743 кв.м.</w:t>
      </w:r>
    </w:p>
    <w:p>
      <w:pPr>
        <w:pStyle w:val="Default"/>
        <w:suppressAutoHyphens w:val="true"/>
        <w:rPr>
          <w:sz w:val="26"/>
          <w:szCs w:val="26"/>
        </w:rPr>
      </w:pPr>
      <w:r>
        <w:rPr>
          <w:sz w:val="26"/>
          <w:szCs w:val="26"/>
        </w:rPr>
        <w:t>2.2.     Техническое состояние:</w:t>
      </w:r>
    </w:p>
    <w:p>
      <w:pPr>
        <w:pStyle w:val="Default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удовлетворительное, согласно приложению к настоящему плану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4.     Ограничения (обременения) права: не зарегистрированы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5.    Разрешенное использование участка: под здание котельной, застроен: путь необщего пользования котельной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3.       Совокупная начальная цена:</w:t>
      </w:r>
    </w:p>
    <w:p>
      <w:pPr>
        <w:pStyle w:val="Normal"/>
        <w:widowControl w:val="false"/>
        <w:suppressAutoHyphens w:val="true"/>
        <w:ind w:left="851" w:hanging="85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«Объекты» -  1 436 526,00 рублей с учетом НДС;</w:t>
      </w:r>
    </w:p>
    <w:p>
      <w:pPr>
        <w:pStyle w:val="Normal"/>
        <w:widowControl w:val="false"/>
        <w:suppressAutoHyphens w:val="true"/>
        <w:ind w:left="709" w:hanging="85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«Участок»  -     392 201,00 рублей без учета НДС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 xml:space="preserve">Совокупная начальная цена, составляет: </w:t>
      </w:r>
      <w:r>
        <w:rPr>
          <w:b/>
          <w:sz w:val="26"/>
          <w:szCs w:val="26"/>
        </w:rPr>
        <w:t>1 828 727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ыночная стоимость объектов с земельным участком, согласно отчету                        № 21-0620 от 07.08.2020, составленному ООО «Амурский областной союз экспертов», составляет: 1 589 306, 00 (один миллион пятьсот восемьдесят девять тысяч триста шесть) рублей 00 копеек без учета НДС, в том числе земельный участок: 392 201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уплачивает продавцу стоимость Объектов за вычетом налога на добавленную стоимость (НДС) в размере 20 % со стоимости объектов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совокупной начальной цены  аукциона, и составляет:  91 436,35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ется в размере 20 % от совокупной начальной цены продажи и составляет: 365745,40 рублей, в том числе: за объекты: 287305,20 рублей; за земельный участок: 78440,2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Western"/>
        <w:numPr>
          <w:ilvl w:val="1"/>
          <w:numId w:val="3"/>
        </w:numPr>
        <w:suppressAutoHyphens w:val="true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6 августа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25 сентябр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9 сен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  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2 октябр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                  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официальном сайте торгов РФ, муниципального образования                             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лисин А.Н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Погорелов В.В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Бутусова Т.В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лану приватиз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имущества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мурская область, г. Белогорск,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ул. 50 лет Комсомола, д. 68/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4.08.202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 объектов пути необщего пользования котельной «Мазутослив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46"/>
        <w:gridCol w:w="2127"/>
        <w:gridCol w:w="1417"/>
        <w:gridCol w:w="76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 объекта и его характеристи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необщего пользования                  котельной «Мазутосл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од ввода в эксплуатации - 1984, конструктивный элемент путей - сливная эстакада, рельсы - Р-50, основание – шпалы деревянные, 165 шт., балластный слой - гравийный 284 кв.м., состояние объекта - годен к эксплуатации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када мазутн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 1984, высота - 5м., техническое состояние - пригодно к эксплуатации, физическое состояние – удовлетворительное.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244" w:right="1134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8-24T08:30:00Z</cp:lastPrinted>
  <dcterms:modified xsi:type="dcterms:W3CDTF">2020-08-25T05:26:00Z</dcterms:modified>
  <cp:revision>477</cp:revision>
  <dc:subject/>
  <dc:title>  Утверждаю:                                                                        Глава администрации города                </dc:title>
</cp:coreProperties>
</file>