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43393829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8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32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6.0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6"/>
        </w:rPr>
        <w:t xml:space="preserve">Внести изменения в информационное сообщение </w:t>
      </w:r>
      <w:r>
        <w:rPr>
          <w:sz w:val="28"/>
          <w:szCs w:val="28"/>
        </w:rPr>
        <w:t>от 26.05.2020, о проведении электронных торгов в форме аукциона по продаже котельной Низинное, расположенной по адресу: Амурская область, г. Белогорск,                            с. Низинное, ул. Новая, д. 18 с земельным участком кадастровый номер: 28:09:010703:187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срок окончания приема заявок: 08 сентя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дата определения участников аукциона: 10 сентября 2020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проведения  аукциона,  подведение итогов аукциона: 15 сентября 2020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В. Си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08-04T05:15:00Z</dcterms:modified>
  <cp:revision>27</cp:revision>
  <dc:subject/>
  <dc:title>   </dc:title>
</cp:coreProperties>
</file>