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4.08.2020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04.08.2020 № 328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26.05.2020, о проведении электронных торгов в форме аукциона по продаже котельной Низинное, расположенной по адресу: Амурская область,                      г. Белогорск,  с. Низинное, ул. Новая, д. 18 с земельным участком                             кадастровый номер: 28:09:010703:187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 срок окончания приема заявок: 08 сентябр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10 сентября 2020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дата  проведения  аукциона,  подведение итогов аукциона: 15 сентября 2020 года в 04 час. 00 мин. московского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В.Синько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0-08-04T05:15:00Z</dcterms:modified>
  <cp:revision>43</cp:revision>
  <dc:subject/>
  <dc:title>                                                                                      В редакцию газеты</dc:title>
</cp:coreProperties>
</file>