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4.08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04.08.2020 № 331,  Муниципальное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 информационное сообщение </w:t>
      </w:r>
      <w:r>
        <w:rPr>
          <w:sz w:val="28"/>
          <w:szCs w:val="28"/>
        </w:rPr>
        <w:t xml:space="preserve">от 22.05.2020, о проведении электронных торгов в форме аукциона по продаже здания общеобразовательной школы № 201 кадастровый номер 28:02:000023:35, расположенного по адресу: Амурская область, г. Белогорск, ул. Благовещенская, д. 16 общей  площадью 2083,1 кв.м. с земельным участком площадью 7979 кв.м. кадастровый номер: 28:02:000023:0001: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срок окончания приема заявок: 07 сентя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дата определения участников аукциона: 09 сентября 2020 года 04 час. 00 мин. московского времени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дата   проведения   аукциона,   подведение   итогов  аукциона: 11 сентября 2020 года в 04 часа 00 минут московского време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В. Синько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3:32:00Z</dcterms:created>
  <dc:creator>Dmitriy</dc:creator>
  <dc:description/>
  <cp:keywords/>
  <dc:language>en-US</dc:language>
  <cp:lastModifiedBy>Шапилова А.А.</cp:lastModifiedBy>
  <cp:lastPrinted>2019-03-29T08:12:00Z</cp:lastPrinted>
  <dcterms:modified xsi:type="dcterms:W3CDTF">2020-08-04T05:16:00Z</dcterms:modified>
  <cp:revision>13</cp:revision>
  <dc:subject/>
  <dc:title>                                                                                      В редакцию газеты</dc:title>
</cp:coreProperties>
</file>