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0219635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здания общеобразовательной школы № 201 кадастровый номер 28:02:000023:35, расположенного по адресу: Амурская область, г. Белогорск,                                           ул. Благовещенская, д. 16 общей  площадью 2083,1 кв.м. с земельным участком площадью 7979 кв.м. кадастровый номер: 28:02:000023:0001: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7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дата определения участников аукциона: 09 сент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 проведения   аукциона,   подведение   итогов  аукциона: 11 сентября 2020 года в 04 часа 00 минут московског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20-08-04T05:16:00Z</dcterms:modified>
  <cp:revision>28</cp:revision>
  <dc:subject/>
  <dc:title>   </dc:title>
</cp:coreProperties>
</file>