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96355532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№ </w:t>
            </w:r>
            <w:r>
              <w:rPr>
                <w:sz w:val="28"/>
                <w:szCs w:val="28"/>
              </w:rPr>
              <w:t>3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2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6"/>
        </w:rPr>
        <w:t xml:space="preserve">Внести изменения в информационное сообщение </w:t>
      </w:r>
      <w:r>
        <w:rPr>
          <w:sz w:val="28"/>
          <w:szCs w:val="28"/>
        </w:rPr>
        <w:t>от 22.05.2020, о проведении электронных торгов в форме аукциона по продаже нежилого помеще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адастровый номер: 28:02:000124:630, расположенного по адресу: Амурская область, город Белогорск, ул. Ленина, д. 113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срок окончания приема заявок: 01 сентя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03 сентября 2020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проведения  аукциона,  подведение итогов аукциона: 07 сентября 2020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В. С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07-31T07:06:00Z</dcterms:modified>
  <cp:revision>25</cp:revision>
  <dc:subject/>
  <dc:title>   </dc:title>
</cp:coreProperties>
</file>