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8.07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7.07.2020 № 314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1.05.2020, о проведении электронных торгов в форме аукциона по продаж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                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31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2 сент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сентября 2020 года в 04 час. 00 мин. московско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7-28T04:20:00Z</dcterms:modified>
  <cp:revision>48</cp:revision>
  <dc:subject/>
  <dc:title>                                                                                      В редакцию газеты</dc:title>
</cp:coreProperties>
</file>