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sz w:val="28"/>
          <w:szCs w:val="28"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616894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КОМИТЕТ ИМУЩЕСТВЕННЫХ ОТНОШЕНИЙ АДМИНИСТРАЦИИ 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  </w:t>
            </w:r>
            <w:r>
              <w:rPr>
                <w:sz w:val="28"/>
                <w:szCs w:val="28"/>
              </w:rPr>
              <w:t>268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  <w:t xml:space="preserve">О    внесении     изменений    в порядок  проведения аукциона 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участку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28:02:000362:140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ы 4.2., 4.3. Порядка организации и проведения аукциона на право заключения договора аренды земельного участка сформированного под объекты гаражного назначения, расположенного по адресу: Амурская область, г. Белогорск,  кадастровый номер 28:02:000362:140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2. Аукцион состоится 21.08.2020 в 11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17.08.2020 в 17-00 часов. День определения участников аукциона 18.08.2020 в 13-00 часов в кабинете № 101, ул. Гагарина, д. 2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и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V Boli" w:hAnsi="MV Boli" w:cs="MV Bo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5:00Z</dcterms:created>
  <dc:creator>User</dc:creator>
  <dc:description/>
  <cp:keywords/>
  <dc:language>en-US</dc:language>
  <cp:lastModifiedBy>Пользователь Windows</cp:lastModifiedBy>
  <cp:lastPrinted>2020-07-15T16:50:00Z</cp:lastPrinted>
  <dcterms:modified xsi:type="dcterms:W3CDTF">2020-07-15T23:56:00Z</dcterms:modified>
  <cp:revision>9</cp:revision>
  <dc:subject/>
  <dc:title> </dc:title>
</cp:coreProperties>
</file>