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851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4642711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4.03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4.03.2020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  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срок   окончания   приема  заявок: 29 ию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определения участников аукциона: 31 июля 2020 года 04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3 августа 2020 года в 04 час. 00 мин. московск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6-23T00:46:00Z</dcterms:modified>
  <cp:revision>32</cp:revision>
  <dc:subject/>
  <dc:title>   </dc:title>
</cp:coreProperties>
</file>