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3.06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3.06.2020 № 242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1.05.2020, о проведении электронных торгов в форме аукциона по продаже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                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30 ию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01 августа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4 августа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6-23T00:45:00Z</dcterms:modified>
  <cp:revision>47</cp:revision>
  <dc:subject/>
  <dc:title>                                                                                      В редакцию газеты</dc:title>
</cp:coreProperties>
</file>