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4974044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1.05.2020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площадью 974 кв.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5 площадью 251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30 июл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1 августа 2020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4 августа 2020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6-23T00:45:00Z</dcterms:modified>
  <cp:revision>34</cp:revision>
  <dc:subject/>
  <dc:title>   </dc:title>
</cp:coreProperties>
</file>