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74701001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2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22.05.2020, о проведении электронных торгов в форме аукциона по продаже нежилого поме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приема заявок: 03 августа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5 августа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проведения  аукциона,  подведение итогов аукциона: 07 августа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6-23T00:43:00Z</dcterms:modified>
  <cp:revision>24</cp:revision>
  <dc:subject/>
  <dc:title>   </dc:title>
</cp:coreProperties>
</file>