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82919779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22.05.2020,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03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5 августа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подведение итогов аукциона: 07 августа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6-23T00:43:00Z</dcterms:modified>
  <cp:revision>24</cp:revision>
  <dc:subject/>
  <dc:title>   </dc:title>
</cp:coreProperties>
</file>