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.06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3.06.2020 № 24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29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31 июл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аукциона,   подведение итогов аукциона: 03 августа 2020 года в 08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1:00Z</dcterms:modified>
  <cp:revision>47</cp:revision>
  <dc:subject/>
  <dc:title>                                                                                      В редакцию газеты</dc:title>
</cp:coreProperties>
</file>