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9268560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</w:rPr>
              <w:t>2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2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4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6 августа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0 августа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0:00Z</dcterms:modified>
  <cp:revision>36</cp:revision>
  <dc:subject/>
  <dc:title>   </dc:title>
</cp:coreProperties>
</file>