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3.06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3.06.2020 № 240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1.05.2020, о проведении электронных торгов в форме аукциона по продаж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030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30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1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6-23T00:42:00Z</dcterms:modified>
  <cp:revision>48</cp:revision>
  <dc:subject/>
  <dc:title>                                                                                      В редакцию газеты</dc:title>
</cp:coreProperties>
</file>