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ТОКОЛ № 2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ИЯ ЗАЯВОК НА УЧАСТИЕ В АУКЦИ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3» июля 2020 г.</w:t>
        <w:tab/>
        <w:tab/>
        <w:tab/>
        <w:tab/>
        <w:tab/>
        <w:tab/>
        <w:tab/>
        <w:tab/>
        <w:t xml:space="preserve">               г. Белог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укционная комиссия провела процедуру рассмотрения заявок на участие в аукционе в 14 часов 00 минут 03.07.2020 г. по адресу: Амурская область, г. Белогорск, ул. Гагарина, д. 2, кабинет № 101, Муниципальное казенное учреждение «Комитет имущественных отношений Администрации города Белогорс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ок на участие в аукционе проводилось комиссией в следующем составе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 xml:space="preserve">   - Синько Александр Васильевич;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sz w:val="26"/>
          <w:szCs w:val="26"/>
        </w:rPr>
        <w:t xml:space="preserve">        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Горбатюк Светлана Владими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- Никитина Елена Викторовн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  <w:r>
        <w:rPr>
          <w:color w:val="000000"/>
          <w:sz w:val="26"/>
          <w:szCs w:val="26"/>
        </w:rPr>
        <w:t>- Рязанцева Людмила Георгиев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о продаже права на заключение договора на размещение нестационарного торгового объекта – лоточная торговля, специализация «Нерудные и инертные материалы», площадью 6,0 кв.м., с адресными ориентирами: </w:t>
      </w:r>
      <w:r>
        <w:rPr>
          <w:i/>
          <w:sz w:val="26"/>
          <w:szCs w:val="26"/>
        </w:rPr>
        <w:t xml:space="preserve">Амурская область, г. Белогорск, ул. Маяковского (район дома № 69), место № 8, </w:t>
      </w:r>
      <w:r>
        <w:rPr>
          <w:sz w:val="26"/>
          <w:szCs w:val="26"/>
        </w:rPr>
        <w:t>проводится (место, время): г. Белогорск, ул. Гагарина, д. 2, кабинет № 101, 07.07.2020  в 15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торгов: </w:t>
      </w:r>
      <w:r>
        <w:rPr>
          <w:sz w:val="26"/>
          <w:szCs w:val="26"/>
        </w:rPr>
        <w:t>Муниципальное казенное учрежд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Комитет имущественных отношений Администрации города Белогорск»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публиковано в газете «Белогорский вестник» № 24 от 17.06.2020 г. и размещено на  официальном сайте муниципального образования г. Бел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заявок осуществлялся по адресу: г. Белогорск, ул. Гагарина, д. 2, кабинет № 105 с 17.06.2020 г. 8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ледний срок подачи заявок – 02.07.2020 г. 17 часов 0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ь определения участников аукциона – 03.07.2020 г. 14 часов 00 мину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 xml:space="preserve">На  03.07.2020 г. 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 не зарегистрировано ни одной  заявки: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изнается несостоявшимся, в виду отсутствия заявок.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_______________  А.В. Синько</w:t>
      </w:r>
    </w:p>
    <w:p>
      <w:pPr>
        <w:pStyle w:val="Normal"/>
        <w:tabs>
          <w:tab w:val="clear" w:pos="708"/>
          <w:tab w:val="center" w:pos="44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_______________  С.В. Горбатюк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462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_  Е.В. Никитина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_______________  Л.Г. Рязанцева </w:t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center" w:pos="44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/>
      <w:u w:val="single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i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44:00Z</dcterms:created>
  <dc:creator>Сис Админ</dc:creator>
  <dc:description/>
  <cp:keywords/>
  <dc:language>en-US</dc:language>
  <cp:lastModifiedBy>User</cp:lastModifiedBy>
  <cp:lastPrinted>2020-07-02T16:26:00Z</cp:lastPrinted>
  <dcterms:modified xsi:type="dcterms:W3CDTF">2020-07-02T07:27:00Z</dcterms:modified>
  <cp:revision>155</cp:revision>
  <dc:subject/>
  <dc:title>                                                 ПРОТОКОЛ ПРИЕМА ЗАЯВОК</dc:title>
</cp:coreProperties>
</file>