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2.05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, 31а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2 ма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школы № 10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ул. Благовещенская, д. 31а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д. 31а,  кадастровый номер: 28:02:000370:000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58,8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82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, осадка, трещины, состояние удовлетворительное; стены – кирпичные, выкрошевание отдельных кирпичей, состояние удовлетворительное;  перекрытия – железобетонные, диагональные трещины, состояние удовлетворительное; крыша – кровля рулонная, разрушение верхнего слоя и местами второго, состояние удовлетворительное; окна – двойные глухие, коробки местами повреждены, частично отсутствует остекление; двери – металлические; полы – бетонные, глубокие выбоины; внутренняя отделка – частично штукатурка, побелка, частично кирпич без отделки, выпучивание штукатур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45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469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926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46 3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85 200,00 рублей, в том числе: за здание: 91 400,00 рублей; за земельный участок: 93 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7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6 июл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8 июл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   02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3 ию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0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луч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рассрочку, сроком до 20 декабря 2020 года.  Денежные средства (за исключением задатка) </w:t>
      </w:r>
      <w:r>
        <w:rPr>
          <w:b/>
        </w:rPr>
        <w:t>перечисляются ежемесячно, равными долями, не позднее 20 числа каждого текущего месяц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>
          <w:sz w:val="26"/>
          <w:szCs w:val="26"/>
        </w:rPr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Е. Бондарь                                                     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13T09:01:00Z</cp:lastPrinted>
  <dcterms:modified xsi:type="dcterms:W3CDTF">2020-05-25T23:24:00Z</dcterms:modified>
  <cp:revision>443</cp:revision>
  <dc:subject/>
  <dc:title>  Утверждаю:                                                                        Глава администрации города                </dc:title>
</cp:coreProperties>
</file>