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2.05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с. Низинное, ул. Новая,18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2 мая 2020 года   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Котельная Низинное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а) «Здание»: Амурская область, г. Белогорск, с. Низинное, ул. Новая, д. 18 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с. Низинное, ул. Новая, д. 18,  кадастровый номер: 28:09:010703:187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109,9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1064,0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осадка, волосные трещины, состояние удовлетворительное; стены – кирпичные, состояние удовлетворительное; перекрытия – железобетонные плиты- трещины в местах сопряжения, состояние удовлетворительное; крыша – односкатная, кровля рубероид- неровности, состояние удовлетворительное; окна – одинарные глухие- перекос, рассыхание древесины, неплотный притвор, состояние удовлетворительное; двери – простые – рассыхание, неплотный притвор, состояние удовлетворительное; полы – бетонные – массовые выбоины, состояние удовлетворительное; внутренняя отделка - штукатурка, окраска – трещины, частичное отставание штукатурного и окрасочного слоев, массовое загрязнение, отпадение штукатурного слоя, состояние удовлетворительное; системы инженерного обеспечения – электроснабжение, отопление, водоснабжение и канализация имеются, отключены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235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55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90 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14 50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8 000,00 рублей, в том числе: за здание: 47 000,00 рублей; за земельный участок: 11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</w:t>
      </w:r>
      <w:r>
        <w:rPr>
          <w:color w:val="000000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</w:rPr>
        <w:t>27 мая</w:t>
      </w:r>
      <w:r>
        <w:rPr>
          <w:color w:val="000000"/>
        </w:rPr>
        <w:t xml:space="preserve"> </w:t>
      </w:r>
      <w:r>
        <w:rPr>
          <w:b/>
          <w:color w:val="000000"/>
        </w:rPr>
        <w:t>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06 июл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>Дата определения участников аукциона в электронной форме – </w:t>
      </w:r>
      <w:r>
        <w:rPr>
          <w:b/>
          <w:color w:val="000000"/>
        </w:rPr>
        <w:t>08 июля 2020 года             03 часов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</w:rPr>
        <w:t>13 июля</w:t>
      </w:r>
      <w:r>
        <w:rPr>
          <w:color w:val="000000"/>
        </w:rPr>
        <w:t xml:space="preserve"> </w:t>
      </w:r>
      <w:r>
        <w:rPr>
          <w:b/>
          <w:color w:val="000000"/>
        </w:rPr>
        <w:t>2020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года 08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лучшую цену   за продаваемое имущество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 xml:space="preserve">Оплата производится в рассрочку, сроком до 20 декабря 2020 года.  Денежные средства (за исключением задатка) </w:t>
      </w:r>
      <w:r>
        <w:rPr>
          <w:b/>
        </w:rPr>
        <w:t>перечисляются ежемесячно, равными долями, не позднее 20 числа каждого текущего месяц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>
          <w:sz w:val="26"/>
          <w:szCs w:val="26"/>
        </w:rPr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-366)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4.   Оплата  приобретаемого в рассрочку имущества может быть осуществлена              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1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                                          А.Н. Алисин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Н.Е. Бондарь                         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10-30T16:11:00Z</cp:lastPrinted>
  <dcterms:modified xsi:type="dcterms:W3CDTF">2020-05-25T23:22:00Z</dcterms:modified>
  <cp:revision>382</cp:revision>
  <dc:subject/>
  <dc:title>  Утверждаю:                                                                        Глава администрации города                </dc:title>
</cp:coreProperties>
</file>