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0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0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араж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пер. Тупиковый, д. 22 кадастровый номер: 28:02:000520: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87,4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(физическое) состояние помещения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Начальная цена помещения:  </w:t>
      </w:r>
      <w:r>
        <w:rPr>
          <w:b/>
          <w:sz w:val="26"/>
          <w:szCs w:val="26"/>
        </w:rPr>
        <w:t>20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«Шаг  аукциона»   устанавливается  в размере 5 % (пяти процентов) от  начальной цены  аукциона, и составляет: 10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            40 2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22 мая 2020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29 июня 2020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01 ию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0 года  08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>03 июля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20 года 08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Е. Бондарь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3-16T16:49:00Z</cp:lastPrinted>
  <dcterms:modified xsi:type="dcterms:W3CDTF">2020-05-21T00:17:00Z</dcterms:modified>
  <cp:revision>466</cp:revision>
  <dc:subject/>
  <dc:title>  Утверждаю:                                                                        Глава администрации города                </dc:title>
</cp:coreProperties>
</file>