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_________________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, 16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1 мая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Общеобразовательная школа № 201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Благовещенская, д. 16 кадастровый номер: 28:02:000023:35.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д. 16,  кадастровый номер: 28:02:000023:000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.12.2019  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2083,1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7979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дание - 2-х этажное, фундамент – бутовый, ленточный, состояние удовлетворитель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тены – кирпичные, состояние удовлетворительное;  перекрытия – деревянное, отепленное, состояние удовлетворитель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ыша – двухскатная, шиферная, состояние удовлетворительное; окна – двойные створные, состояние удовлетворитель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вери – простые, деревянные, состояние удовлетворитель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лы – дощатые, бетонные, линолеум, кафельная плитка, состояние удовлетворительное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нутренняя отделка – штукатурка, обои, масляная окраска, потолочные плиты типа «</w:t>
      </w:r>
      <w:r>
        <w:rPr>
          <w:sz w:val="26"/>
          <w:szCs w:val="26"/>
          <w:lang w:val="en-US"/>
        </w:rPr>
        <w:t>Armstrong</w:t>
      </w:r>
      <w:r>
        <w:rPr>
          <w:sz w:val="26"/>
          <w:szCs w:val="26"/>
        </w:rPr>
        <w:t xml:space="preserve">», трещины, вздутие окрасочного слоя, частичный демонтаж подвесных потолков, отставание обоев, отслоение штукатурки, состояние неудовлетворительное; системы инженерного обеспечения – все коммуникации подведены, отключены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Default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2.3.  </w:t>
      </w:r>
      <w:r>
        <w:rPr>
          <w:b/>
          <w:sz w:val="26"/>
          <w:szCs w:val="26"/>
        </w:rPr>
        <w:t>Обязательное условие приватизации имущества:</w:t>
      </w:r>
      <w:r>
        <w:rPr>
          <w:sz w:val="26"/>
          <w:szCs w:val="26"/>
        </w:rPr>
        <w:t xml:space="preserve"> сохранение Покупателем назначения объекта недвижимого имущества - «Общеобразовательная школа» сроком </w:t>
      </w:r>
      <w:r>
        <w:rPr>
          <w:b/>
          <w:sz w:val="26"/>
          <w:szCs w:val="26"/>
        </w:rPr>
        <w:t>на 6 (шесть) месяцев</w:t>
      </w:r>
      <w:r>
        <w:rPr>
          <w:sz w:val="26"/>
          <w:szCs w:val="26"/>
        </w:rPr>
        <w:t xml:space="preserve"> с момента прохождения государственной регистрации договора купли – продажи имущества.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6 757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3 543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10 300 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515 0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2 060 000,00 рублей, в том числе: за здание: 1 351 400,00 рублей; за земельный участок: 708 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26 мая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03 июля 2020</w:t>
      </w:r>
      <w:r>
        <w:rPr>
          <w:b/>
          <w:bCs/>
          <w:color w:val="000000"/>
        </w:rPr>
        <w:t xml:space="preserve"> 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7 июля 2020 года   03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10 июл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2020 года 08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луч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 xml:space="preserve">с даты подписания договора купли - продажи имущества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и.о. председателя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Е. Бондарь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10-30T16:57:00Z</cp:lastPrinted>
  <dcterms:modified xsi:type="dcterms:W3CDTF">2020-05-18T07:38:00Z</dcterms:modified>
  <cp:revision>441</cp:revision>
  <dc:subject/>
  <dc:title>  Утверждаю:                                                                        Глава администрации города                </dc:title>
</cp:coreProperties>
</file>