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4"/>
        </w:rPr>
        <w:t>УТВЕРЖДАЮ:</w:t>
      </w:r>
      <w:r>
        <w:rPr>
          <w:sz w:val="24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4"/>
        </w:rPr>
      </w:pPr>
      <w:r>
        <w:rPr>
          <w:bCs/>
          <w:sz w:val="24"/>
        </w:rPr>
        <w:t>г. Белогорск</w:t>
      </w:r>
      <w:r>
        <w:rPr>
          <w:sz w:val="24"/>
        </w:rPr>
        <w:t xml:space="preserve">                                                                                         _________________С.Ю. Мелюков                                                             _________________2020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л. Ленина, д. 113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/>
        <w:t>21 мая 2020 года  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/>
      </w:pPr>
      <w:r>
        <w:rPr/>
        <w:t>«Помещение»: Амурская область, г. Белогорск, ул. Ленина, д. 113 кадастровый номер: 28:02:000124:63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1.4.     Помещение обременено договором аренды сроком 02.04.2012-31.03.2027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1.      Общая площадь помещения: 70,1 кв.м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2.      Техническое    (физическое)   состояние  помещения:   удовлетворительное / хороше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помещение встроенное в многоквартирный дом, на первом этаже, фундамент: бетонный ленточный, состояние удовлетворительное;</w:t>
      </w:r>
      <w:r>
        <w:rPr>
          <w:color w:val="FF0000"/>
        </w:rPr>
        <w:t xml:space="preserve"> </w:t>
      </w:r>
      <w:r>
        <w:rPr/>
        <w:t xml:space="preserve">стены: крупнопанельные, состояние удовлетворительное; перекрытия: железобетонные плиты, состояние удовлетворительное; перегородки: панельные, кирпичные, состояние удовлетворительное; окна: металлопластиковые, состояние хорошее; двери: металлическая, стеклопакеты, состояние хорошее; полы: керамическая плитка, состояние хорошее; внутренняя отделка: обои, окраска, плитка, состояние хорошее; системы инженерного обеспечения: электроснабжение, отопление, водоснабжение и водоотведение от центральных  сетей города.  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/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/>
        <w:t xml:space="preserve">3.2.     </w:t>
      </w:r>
      <w:r>
        <w:rPr>
          <w:b/>
          <w:color w:val="000000"/>
        </w:rPr>
        <w:t>Продажа  муниципального  имущества 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/>
        <w:t xml:space="preserve"> </w:t>
      </w:r>
      <w:r>
        <w:rPr>
          <w:b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/>
        <w:t xml:space="preserve">3.3.      Начальная цена помещения:  </w:t>
      </w:r>
      <w:r>
        <w:rPr>
          <w:b/>
        </w:rPr>
        <w:t>3 584 000,00</w:t>
      </w:r>
      <w:r>
        <w:rPr/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/>
        <w:t>3.4.    «Шаг  аукциона»  устанавливается   в  размере  5 % (пяти процентов) от начальной цены  аукциона, и составляет:  179 2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/>
        <w:t>Сведения о задатке для участия в аукционе: Задаток на участие в аукционе устанавливаются в размере 20 % от начальной цены продажи и составляет: 716 8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Задаток на участие в аукционе должен быть внесен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</w:rPr>
      </w:pPr>
      <w:r>
        <w:rPr/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25 ма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/>
        <w:t>3.7</w:t>
      </w:r>
      <w:r>
        <w:rPr>
          <w:b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 xml:space="preserve">01 июля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/>
        <w:t xml:space="preserve">3.8.     </w:t>
      </w:r>
      <w:r>
        <w:rPr>
          <w:color w:val="000000"/>
        </w:rPr>
        <w:t xml:space="preserve">Дата определения участников аукциона в электронной форме –  </w:t>
      </w:r>
      <w:r>
        <w:rPr>
          <w:b/>
          <w:color w:val="000000"/>
        </w:rPr>
        <w:t>03 июля 2020 года             03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08 июля</w:t>
      </w:r>
      <w:r>
        <w:rPr>
          <w:color w:val="000000"/>
        </w:rPr>
        <w:t xml:space="preserve"> </w:t>
      </w:r>
      <w:r>
        <w:rPr>
          <w:b/>
          <w:color w:val="000000"/>
        </w:rPr>
        <w:t>2020</w:t>
      </w:r>
      <w:r>
        <w:rPr>
          <w:b/>
          <w:bCs/>
          <w:color w:val="000000"/>
        </w:rPr>
        <w:t xml:space="preserve"> года 08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 xml:space="preserve">3.10.    Победителем   признается   участник,   предложивший  в ходе аукциона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>3.11. 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/>
        </w:rPr>
        <w:t>Оплата цены продажи имущества производится в течение 10 дней с даты подписания договора купли - продажи имущества</w:t>
      </w:r>
      <w:r>
        <w:rPr/>
        <w:t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КБК  00411402043040000410.</w:t>
      </w:r>
    </w:p>
    <w:p>
      <w:pPr>
        <w:pStyle w:val="2"/>
        <w:widowControl w:val="false"/>
        <w:suppressAutoHyphens w:val="true"/>
        <w:rPr>
          <w:sz w:val="24"/>
        </w:rPr>
      </w:pPr>
      <w:r>
        <w:rPr>
          <w:sz w:val="24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Председатель комиссии:  и.о. председателя                                                                А.И. Шапран</w:t>
      </w:r>
    </w:p>
    <w:p>
      <w:pPr>
        <w:pStyle w:val="Normal"/>
        <w:widowControl w:val="false"/>
        <w:jc w:val="right"/>
        <w:rPr/>
      </w:pPr>
      <w:r>
        <w:rPr/>
        <w:t xml:space="preserve">Члены комиссии:                                                                                                             А.Н. Алисин  </w:t>
      </w:r>
    </w:p>
    <w:p>
      <w:pPr>
        <w:pStyle w:val="Normal"/>
        <w:widowControl w:val="false"/>
        <w:jc w:val="right"/>
        <w:rPr/>
      </w:pPr>
      <w:r>
        <w:rPr/>
        <w:t xml:space="preserve">    </w:t>
      </w:r>
      <w:r>
        <w:rPr/>
        <w:t xml:space="preserve">Н.Е. Бондарь                       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>Т.В. Бутусова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2-26T13:37:00Z</cp:lastPrinted>
  <dcterms:modified xsi:type="dcterms:W3CDTF">2020-05-15T03:56:00Z</dcterms:modified>
  <cp:revision>376</cp:revision>
  <dc:subject/>
  <dc:title>  Утверждаю:                                                                        Глава администрации города                </dc:title>
</cp:coreProperties>
</file>