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4"/>
        </w:rPr>
      </w:pPr>
      <w:r>
        <w:rPr>
          <w:bCs/>
          <w:sz w:val="24"/>
        </w:rPr>
        <w:t>г. Белогорск</w:t>
      </w:r>
      <w:r>
        <w:rPr>
          <w:sz w:val="24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л. Красноармейская, 34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/>
        <w:t>21 мая 2020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  <w:t>«Помещение»: Амурская область, г. Белогорск, ул. Красноармейская, 34 кадастровый номер: 28:02:000124:85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1.4.     Помещение обременено договором аренды с 01.11.2007 на неопределенный ср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бщая площадь помещения: 36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   Техническое    (физическое)   состояние  помещения: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омещение встроенное в многоквартирный дом, на первом этаже, фундамент: сборный бетонный, состояние хорошее;</w:t>
      </w:r>
      <w:r>
        <w:rPr>
          <w:color w:val="FF0000"/>
        </w:rPr>
        <w:t xml:space="preserve"> </w:t>
      </w:r>
      <w:r>
        <w:rPr/>
        <w:t xml:space="preserve">стены: крупнопанельные, состояние хорошее; перекрытия: железобетонное, состояние хорошее; перегородки: гипсобетонные, состояние хорошее; окна: металлопластиковые, состояние хорошее; двери: металлопластиковые, состояние хорошее; полы: керамическая плитка, состояние хорошее; внутренняя отделка: окраска, потолочные плиты типа « </w:t>
      </w:r>
      <w:r>
        <w:rPr>
          <w:lang w:val="en-US"/>
        </w:rPr>
        <w:t>Armstrong</w:t>
      </w:r>
      <w:r>
        <w:rPr/>
        <w:t xml:space="preserve">», следы протечек, загрязнения окрасочного слоя, требуется косметический ремонт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/>
        <w:t xml:space="preserve">3.2.   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помещения:  </w:t>
      </w:r>
      <w:r>
        <w:rPr>
          <w:b/>
        </w:rPr>
        <w:t>1 560 000,00</w:t>
      </w:r>
      <w:r>
        <w:rPr/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78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312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6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03 ию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7 июля 2020 года             02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10 июля</w:t>
      </w:r>
      <w:r>
        <w:rPr>
          <w:color w:val="000000"/>
        </w:rPr>
        <w:t xml:space="preserve"> </w:t>
      </w:r>
      <w:r>
        <w:rPr>
          <w:b/>
          <w:color w:val="000000"/>
        </w:rPr>
        <w:t>2020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лучшую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  <w:sz w:val="26"/>
          <w:szCs w:val="26"/>
        </w:rPr>
        <w:t>Оплата производится в рассрочку, сроком до 20 декабря 2020 года.  Денежные средства (за исключением задатка) перечисляются ежемесячно, равными долями, не позднее 20 числа каждого текущего месяца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редседатель комиссии:  и.о. председателя      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    </w:t>
      </w:r>
      <w:r>
        <w:rPr/>
        <w:t xml:space="preserve">Н.Е. Бондарь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26T13:37:00Z</cp:lastPrinted>
  <dcterms:modified xsi:type="dcterms:W3CDTF">2020-05-19T03:32:00Z</dcterms:modified>
  <cp:revision>383</cp:revision>
  <dc:subject/>
  <dc:title>  Утверждаю:                                                                        Глава администрации города                </dc:title>
</cp:coreProperties>
</file>