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_________________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Серышева, д. 16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1 мая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Серышева, д. 16 кадастровый номер: 28:02:000080:63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Серышева, д. 16,  кадастровый номер: 28:02:000080:6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.12.2019  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398,3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371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аварий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дание - одноэтажное, фундамент – бетон, состояние аварий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тены – кирпичные, частично отсутствуют, состояние аварийное;  материал перекрытий – железобетонные плиты, частично отсутствуют, состояние аварий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рыша – кровля отсутствует; окна – отсутствуют; двери – отсутствуют; полы – бетонные, частично отсутствуют, состояние аварийное; внутренняя отделка – отсутствует; системы инженерного обеспечения – все коммуникации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 61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330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391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19 5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78 200,00 рублей, в том числе: за здание: 12 200,00 рублей; за земельный участок: 66 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5 ма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02 июля 2020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6 июля 2020 года   08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09 июл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2020 года 08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луч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даты подписания договора</w:t>
      </w:r>
      <w:r>
        <w:rPr>
          <w:sz w:val="26"/>
          <w:szCs w:val="26"/>
        </w:rPr>
        <w:t xml:space="preserve"> купли - продажи имущества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Е. Бондарь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10-30T16:57:00Z</cp:lastPrinted>
  <dcterms:modified xsi:type="dcterms:W3CDTF">2020-05-19T01:28:00Z</dcterms:modified>
  <cp:revision>450</cp:revision>
  <dc:subject/>
  <dc:title>  Утверждаю:                                                                        Глава администрации города                </dc:title>
</cp:coreProperties>
</file>