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851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54218292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1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4.03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4.03.2020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  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 окончания   приема  заявок: 29 июн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 участников аукциона: 01 июля 2020 года 04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3 июля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5-08T04:07:00Z</dcterms:modified>
  <cp:revision>29</cp:revision>
  <dc:subject/>
  <dc:title>   </dc:title>
</cp:coreProperties>
</file>