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8.05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08.05.2020 № 148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24.03.2020,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  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срок   окончания   приема  заявок: 29 июн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 определения участников аукциона: 01 июля 2020 года 04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 проведения   аукциона,  подведение итогов аукциона: 03 июля 2020 года в 04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05-08T04:07:00Z</dcterms:modified>
  <cp:revision>44</cp:revision>
  <dc:subject/>
  <dc:title>                                                                                      В редакцию газеты</dc:title>
</cp:coreProperties>
</file>