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06.05.2020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Кирова/Садовая, д. 87/11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06 мая 2020 года   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/>
      </w:pPr>
      <w:r>
        <w:rPr>
          <w:b/>
          <w:sz w:val="26"/>
        </w:rPr>
        <w:t>Реквизиты объекта продажи</w:t>
      </w:r>
    </w:p>
    <w:p>
      <w:pPr>
        <w:pStyle w:val="Normal"/>
        <w:widowControl w:val="false"/>
        <w:ind w:left="495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Общественный туалет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Кирова/Садовая, д. 87/11, кадастровый номер: 28:02:000105:23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Кирова/Садовая, д. 87/11,  кадастровый номер: 28:02:000105:19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7.02.2020  № 42/10 «О внесении изменений в Программу приватизации муниципального имущества города Белогорск на 2020 год, утвержденную решением городского Совета от 19.12.2019 № 39/112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а продажи.</w:t>
      </w:r>
    </w:p>
    <w:p>
      <w:pPr>
        <w:pStyle w:val="Normal"/>
        <w:widowControl w:val="false"/>
        <w:suppressAutoHyphens w:val="true"/>
        <w:ind w:left="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  56,6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208,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частично отличное / частично хороше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 ленточный, состояние отличное; стены – кирпичные, состояние отличное; перегородки - кирпичные, состояние отличное; перекрытия – железобетонные плиты, состояние отличное; крыша – металлочерепица, состояние хорошее; окна – металлопластиковые, состояние хорошее; двери – филенчатые, металлическая, состояние хорошее; полы – плитка, состояние хорошее; потолок- штукатурка, водоэмульсионная окраска, состояние хорошее; внутренняя отделка - штукатурка, водоэмульсионная окраска, кафельная плитка, состояние хорошее; системы инженерного обеспечения – электроснабжение, отопление, водоснабжение и водоотведение от центральных сетей города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Default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uppressAutoHyphens w:val="true"/>
        <w:ind w:left="709" w:hanging="709"/>
        <w:jc w:val="both"/>
        <w:rPr/>
      </w:pPr>
      <w:r>
        <w:rPr>
          <w:sz w:val="26"/>
          <w:szCs w:val="26"/>
        </w:rPr>
        <w:t>2.3.</w:t>
      </w:r>
      <w:r>
        <w:rPr>
          <w:b/>
          <w:sz w:val="26"/>
          <w:szCs w:val="26"/>
        </w:rPr>
        <w:t xml:space="preserve">   Обязательное условие приватизации имущества:</w:t>
      </w:r>
      <w:r>
        <w:rPr>
          <w:sz w:val="26"/>
          <w:szCs w:val="26"/>
        </w:rPr>
        <w:t xml:space="preserve"> сохранение Покупателем назначения здания Общественного туалета – «Общественный туалет» сроком на 5 (пять) лет с момента прохождения государственной регистрации договора купли – продажи имущества. </w:t>
      </w:r>
    </w:p>
    <w:p>
      <w:pPr>
        <w:pStyle w:val="Default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4.    Информация     о     несостоявшихся     аукционах    по    продаже:  имущество         не выставлялось на торги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>
          <w:sz w:val="26"/>
          <w:szCs w:val="26"/>
        </w:rPr>
        <w:t xml:space="preserve">3.2.   </w:t>
      </w:r>
      <w:r>
        <w:rPr>
          <w:color w:val="000000"/>
        </w:rPr>
        <w:t>Продажа муниципального имущества проводится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оператором электронной площадки: ООО «РТС - тендер».</w:t>
      </w:r>
      <w:r>
        <w:rPr>
          <w:color w:val="000000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3 966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1 065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5 031 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 251 550,00 рублей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1 006 200,00 рублей, в том числе: за здание: 793 200,00 рублей; за земельный участок: 213 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</w:t>
      </w:r>
      <w:r>
        <w:rPr/>
        <w:t xml:space="preserve"> 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b/>
          <w:b/>
          <w:color w:val="000000"/>
          <w:sz w:val="28"/>
          <w:szCs w:val="28"/>
        </w:rPr>
      </w:pPr>
      <w:r>
        <w:rPr>
          <w:sz w:val="26"/>
          <w:szCs w:val="26"/>
        </w:rPr>
        <w:t xml:space="preserve">3.6. 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08 мая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 xml:space="preserve">05 июня 2020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09 июня 2020 года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время и место проведения аукциона в электронной форме – </w:t>
      </w:r>
      <w:r>
        <w:rPr>
          <w:b/>
          <w:color w:val="000000"/>
        </w:rPr>
        <w:t>11 июня 2020</w:t>
      </w:r>
      <w:r>
        <w:rPr>
          <w:b/>
          <w:bCs/>
          <w:color w:val="000000"/>
        </w:rPr>
        <w:t xml:space="preserve"> года 03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)</w:t>
      </w:r>
      <w:r>
        <w:rPr>
          <w:color w:val="000000"/>
        </w:rPr>
        <w:t xml:space="preserve">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 признается    участник,   предложивший  наилучшую цену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>Оплата производится в течение 10 дней с момента подписания договора купли - продажи имущества</w:t>
      </w:r>
      <w:r>
        <w:rPr>
          <w:sz w:val="26"/>
          <w:szCs w:val="26"/>
        </w:rPr>
        <w:t xml:space="preserve">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и.о. председателя                                                    А.И. Шапра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Т.В. Бутусова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В.В. Рыбал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9-09-13T13:08:00Z</cp:lastPrinted>
  <dcterms:modified xsi:type="dcterms:W3CDTF">2020-05-07T03:18:00Z</dcterms:modified>
  <cp:revision>266</cp:revision>
  <dc:subject/>
  <dc:title>  Утверждаю:                                                                        Глава администрации города                </dc:title>
</cp:coreProperties>
</file>