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20                                                                                            № 42/10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20 год, утвержденную решением городского Совета от 19 декабря 2019 года № 39/112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>РЕШИЛ</w:t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20 год, утвержденную решением городского Совета от 19 декабря 2019 года № 39/112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ь пункт 3.5. следующим объектом недвижимост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41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туа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ирова / Садовая,  д. 87/11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105:23</w:t>
            </w:r>
          </w:p>
        </w:tc>
      </w:tr>
    </w:tbl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/>
      </w:pPr>
      <w:r>
        <w:rPr>
          <w:szCs w:val="28"/>
        </w:rPr>
        <w:t>«27» февраля 2020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20-05-07T03:25:00Z</dcterms:modified>
  <cp:revision>292</cp:revision>
  <dc:subject/>
  <dc:title>РОССИЙСКАЯ  ФЕДЕРАЦИЯ</dc:title>
</cp:coreProperties>
</file>