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123013582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12.02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6"/>
        </w:rPr>
        <w:t xml:space="preserve">Внести изменения в информационное сообщение </w:t>
      </w:r>
      <w:r>
        <w:rPr>
          <w:sz w:val="28"/>
          <w:szCs w:val="28"/>
        </w:rPr>
        <w:t>от 12.02.2020, о проведении электронных торгов в форме аукциона по продаже котельной Низинное, расположенной по адресу: Амурская область, г. Белогорск,                            с. Низинное, ул. Новая, д. 18 с земельным участком кадастровый номер: 28:09:010703:187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срок окончания приема заявок: 30 апреля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06 мая 2020 года 04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проведения  аукциона,  подведение итогов аукциона: 08 мая 2020 года в 04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0-03-26T00:42:00Z</dcterms:modified>
  <cp:revision>22</cp:revision>
  <dc:subject/>
  <dc:title>   </dc:title>
</cp:coreProperties>
</file>