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88681934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05.03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05.03.2020,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30 апре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8 ма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14 ма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3-26T02:50:00Z</dcterms:modified>
  <cp:revision>23</cp:revision>
  <dc:subject/>
  <dc:title>   </dc:title>
</cp:coreProperties>
</file>