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387984090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3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02.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Внести изменения в информационное сообщение от 12.02.2020, о проведении электронных торгов в форме аукциона по продаже </w:t>
      </w: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определения участников аукциона: 06 мая 2020 года 08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8 мая 2020 года в 08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0-03-26T02:50:00Z</dcterms:modified>
  <cp:revision>26</cp:revision>
  <dc:subject/>
  <dc:title>   </dc:title>
</cp:coreProperties>
</file>