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8.03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8 мар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учебного корпуса № 187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547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а) «Здание»: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>974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51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частично удовлетворительное / частично не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дание 3-х этажное, фундамент – железобетонный, состояние удовлетворительное; стены – кирпичные, частично состояние удовлетворительное, частично неудовлетворительное; перекрытия – железобетонные; крыша – шиферная, состояние неудовлетворительное; окна – двойные створные, частичное отсутствие остекления, рассыхание и коробление откосов, состояние неудовлетворительное; двери – отсутствуют; полы – бетонные, дощатые – выбоины, трещины, состояние неудовлетворительное; внутренняя отделка - штукатурка, водоэмульсионная окраска, масляная окраска, кафельная плитка – массовые трещины, выпучивание штукатурного  слоя, частичное отсутствие кафельной плитки, состояние неудовлетворительное; потолок - штукатурка, водоэмульсионная окраска - трещины, выпучивание штукатурного слоя, состояние неудовлетворительное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1 67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402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 079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03 950,00 рубл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415 800,00 рублей, в том числе: за здание: 335 400,00 рублей; за земельный участок: 80 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</w:t>
      </w:r>
      <w:r>
        <w:rPr/>
        <w:t xml:space="preserve"> 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b/>
          <w:b/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3 марта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8</w:t>
      </w:r>
      <w:r>
        <w:rPr>
          <w:b/>
          <w:bCs/>
          <w:color w:val="000000"/>
        </w:rPr>
        <w:t xml:space="preserve">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23 апре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7 апреля 2020 года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время и место проведения аукциона в электронной форме – </w:t>
      </w:r>
      <w:r>
        <w:rPr>
          <w:b/>
          <w:color w:val="000000"/>
        </w:rPr>
        <w:t>29 апреля 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)</w:t>
      </w:r>
      <w:r>
        <w:rPr>
          <w:color w:val="000000"/>
        </w:rPr>
        <w:t xml:space="preserve">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момента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и.о. председателя 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09-13T13:08:00Z</cp:lastPrinted>
  <dcterms:modified xsi:type="dcterms:W3CDTF">2020-03-20T05:13:00Z</dcterms:modified>
  <cp:revision>254</cp:revision>
  <dc:subject/>
  <dc:title>  Утверждаю:                                                                        Глава администрации города                </dc:title>
</cp:coreProperties>
</file>